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er"/>
        <w:jc w:val="center"/>
        <w:rPr/>
      </w:pPr>
      <w:r>
        <w:rPr/>
        <w:t>Valné hromady a nejdůležitější události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918"/>
        <w:gridCol w:w="2314"/>
        <w:gridCol w:w="465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 V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í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ísto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firstLine="149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ůležité informac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.- 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9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herské Hradiště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předseda Ing. Oldřich Kratochvíl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 2. 199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lav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předseda  Ing. Petr Rich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ložena kancelář Asoci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a nutnost autonomie SO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lastní studijní plány, centrální studijní plány chápat jako podkladový materiá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ncip normativů na žák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6. 199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lav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ložení zájmového sdružení právnických osob „Asociace SPŠ ČR“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. 6. 199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ha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výšení  normativů pro SP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stup k tvorbě učebních plá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bilizace učitelů odborných předmětů a cizích jazy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olupráce s VÚOŠ na modulové struktuře plánů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-14. 4. 199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řivni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 regionálního charakteru SOŠ a spolupráce s podnikate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ření Rady šk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y maturity různé kategori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-4. 5. 199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víkovské Podhradí u Písku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řešení situace středních škol z důvodu prodloužení docházky na Z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radní sbory při MŠMT v součinnosti s asoci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ytvořit srovnatelné podmínky pro činnost soukromých a státních šk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ehodnocení koeficientu 11,91 žáků na pedagog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.-31. 10. 199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elká Bystřice u Olomou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ulace víceletých gymnáz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prava termínu praktických maturitních zkouš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 53 hodin pro technické studijní ob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Technického lyce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. 9.–2. 10. 199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c pod Sněžkou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lotní školy v programu Ph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přerozdělování normativů na úrovni školských úřad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nárůstem administrati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vrh poskytnout řediteli pravomoc snížit úvazek některých učite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akovaně zdůrazněna nutnost zvýšení týdenního počtu vyučovacích hodin na SOŠ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. 3. 199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ha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mimořádná valná hrom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bouření s odvoláním ředitelů bez udání důvod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tatování nepříznivé situace v oblasti financování SO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itika rozdílného přístupu k financování SO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srovnatelnosti maturitních zkouš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í rady o naléhavou schůzku s ministrem školství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-8. 10. 199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ubří u Nového města na Moravě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předseda Ing. Jaroslav Pon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účast asociace v koordinační radě CZESH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financování rozpočtu roku 1999, dohodnuto 52 hodin týdn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ýjimka v termínu praktické maturitní zkouš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cování dalšího vzdělávání učitelů odborných předmě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sonální problémy s přechodem na plnou kapacitu u učitelů odborných předmě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pracování oboru Technické lyceum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.-16. 11. 199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ělník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zavedení státní maturity v roce 2001/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 nutnosti zachovat praktickou zkoušku z odborných předmě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cepce maturitní zkoušky na Technickém lyce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principu použití prostředků DVPP pouze pro akreditované programy MŠM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zdový limit pro I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programu pro celoživotní vzdělá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ovu odmítnuta vysoká míra přerozdělování normativů školskými úř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propadem ONIV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.-31. 10. 2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ojanovice-Lomná u Frenštátu p.R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převedení kanceláře asociace do Kopřivn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přechod škol pod kra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color w:val="33CCCC"/>
                <w:sz w:val="20"/>
                <w:szCs w:val="20"/>
              </w:rPr>
              <w:t>změna stan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CCCC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33CCCC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color w:val="33CCCC"/>
                <w:sz w:val="20"/>
                <w:szCs w:val="20"/>
              </w:rPr>
              <w:t>pětileté funkční obdob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CCCC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33CCCC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color w:val="33CCCC"/>
                <w:sz w:val="20"/>
                <w:szCs w:val="20"/>
              </w:rPr>
              <w:t>14 členů rady (1 za kraj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dpora normativního způsobu financová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dostatečné zajištění mandatorních výdajů šk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tatování závažných problémů v oblasti mez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 absence kariérního řá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ovu odmítnutá koncepce víceletých gymnáz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e dvoustupňové státní maturitě zahrnout základní úroveň i do vyšší úrov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dostatek odborných učebnic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-10. 10. 20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huráňov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prohloubením podfinancování ONI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blémy v oblasti odměň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dostatečné financování dalšího vzdělávání a problémy s účelovou vazbou na akreditované ak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výšení dotace týdenních výukových hodin na 132 hod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, aby RVP obsahovaly údaje o ukončování stud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todické semináře o Technických lyce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odlišným přístupem kra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snahy zbavit příspěvkovou organizaci práva rozhodovat o FRIM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-4. 10. 200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ojmo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neexistencí transparentního a motivujícího systému financování odborných šk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principu normativního financování se závaznými oborovými normati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nepokojení nad různým přístupem krajů k zásadnímu problému právní subjek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projektu České spořitelny na předání počítačů v gesci A SP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stavení pracovní skupiny pro legislativní problemat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ace konference o Technických lyceích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.-13. 10. 200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ha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mítnutí současného pojetí RVP jako příliš byrokratického a rozsáhléh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, aby paralelně s RVP byly vypracovány vzorové ŠV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standardizovaných výstupních zkoušek na Z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souhlas s tím, že vyvážený model maturitní zkoušky akceptovaný všemi asociacemi CZESHA nebyl v návrhu nového školského zákona realizová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souhlas s metodickým materiálem MŠMT pro zařazování do platových tříd, který vychází ze zcela formálních kritér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 vazby oboru Technické lyceum na příslušný typ SOŠ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.-20. 10. 20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hačovice-Pozlovi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standardizovaných výstupních zkoušek se ZŠ, které mohou nahradit přijímací zkoušky na S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žadavek na sjednocení všeobecně vzdělávací oblastí ve všech oborech SPŠ do 55 %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zavedení 2. cizího jazyka v návaznosti na Z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 maximální týdenní dotace 35 hodin týd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 na přeřazení studijního oboru Technické lyceum ze skupiny 78 do 3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-5. 10. 20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hačovice-Pozlovi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ipravenost k účasti na dalším vzdělávání podle příslušného záko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zdělení praxe do více ročníků namísto souvislé 4týdenní praxe navržené v RV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poručení pro využití dlouhodobé práce jako formy praktické matur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ásadní doporučení k posunutí ukončení přijímacího řízení za 31. 8.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-18. 10. 200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hačovice-Pozlovi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, že RVP má být skutečně rámcový, podrobné rozpracování je záležitostí ŠV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snížení neúnosně vysokého počtu studijních a učebních ob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sadní požadavek definování finanční náročnosti oborů v rámci RVP komparativním způsob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 užšího zaměření inspekční činnosti na konkrétní témata a zásadní zkrácení pobytu inspekčního týmu na školách, zdůraznění alternativního charakteru inspekční zprávy k sebeevaluační zprávě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.-19. 10. 200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Špindlerův Mlýn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ipomínky ke státní maturitě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 zavedení 3. předmětu musí být        v kompetenci ředitele škol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velmi problematický dvouúrovňový princ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systému tří přihlášek v přijímacím říz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pozornění na nedořešení problému maturitní zkoušky z jednotlivého předmě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důraznění nutnosti dofinancovat počet hodin stanovených RV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akovaná podpora standardizované výstupní zkoušky na ZŠ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-25. 9. 200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Špindlerův Mlýn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nového systému přijímacího řízení a podpora prohlášení CZESH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ora stanoviska CZESHA a UZS k odvolávání ředite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ipomínky k ukončování studia na Technických lyceích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-8. 10. 200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Špindlerův Mlýn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mítnutí nového modelu přijímacího řízení, diskusní panel s poslancem parlamentu, zdůraznění špatných zkušeností s tímto mod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akovaná podpora standardizovaných zkoušek s cílem reformovat přijímací řízení na jejich zákla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věry sekce elektro k RVP Informační technolo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žadavek na MŠMT o doplnění kvalifikované normy pro maximální počet žáků při výuce praktického vyučování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-7. 10. 20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uhačovice-Pozlovic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olba nového předse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91125" cy="1476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91125" cy="147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52" w:hanging="1475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"/>
      <w:lvlJc w:val="left"/>
      <w:pPr>
        <w:tabs>
          <w:tab w:val="num" w:pos="1440"/>
        </w:tabs>
        <w:ind w:left="1440" w:hanging="360"/>
      </w:pPr>
      <w:rPr>
        <w:caps/>
      </w:rPr>
    </w:lvl>
    <w:lvl w:ilvl="2">
      <w:start w:val="1"/>
      <w:numFmt w:val="upperLetter"/>
      <w:lvlText w:val="%31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284"/>
      </w:pPr>
      <w:rPr>
        <w:caps/>
      </w:rPr>
    </w:lvl>
    <w:lvl w:ilvl="2">
      <w:start w:val="1"/>
      <w:numFmt w:val="none"/>
      <w:suff w:val="nothing"/>
      <w:lvlText w:val="%1.1.1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"/>
        </w:tabs>
        <w:ind w:left="306" w:hanging="30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"/>
      <w:lvlJc w:val="left"/>
      <w:pPr>
        <w:tabs>
          <w:tab w:val="num" w:pos="2136"/>
        </w:tabs>
        <w:ind w:left="2136" w:hanging="360"/>
      </w:pPr>
      <w:rPr>
        <w:caps/>
      </w:rPr>
    </w:lvl>
    <w:lvl w:ilvl="2">
      <w:start w:val="1"/>
      <w:numFmt w:val="upperLetter"/>
      <w:lvlText w:val="%31"/>
      <w:lvlJc w:val="left"/>
      <w:pPr>
        <w:tabs>
          <w:tab w:val="num" w:pos="2496"/>
        </w:tabs>
        <w:ind w:left="2496" w:hanging="360"/>
      </w:pPr>
      <w:rPr/>
    </w:lvl>
    <w:lvl w:ilvl="3">
      <w:start w:val="1"/>
      <w:numFmt w:val="decimal"/>
      <w:lvlText w:val="(%4)"/>
      <w:lvlJc w:val="left"/>
      <w:pPr>
        <w:tabs>
          <w:tab w:val="num" w:pos="2856"/>
        </w:tabs>
        <w:ind w:left="285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16"/>
        </w:tabs>
        <w:ind w:left="321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576"/>
        </w:tabs>
        <w:ind w:left="3576" w:hanging="360"/>
      </w:pPr>
      <w:rPr/>
    </w:lvl>
    <w:lvl w:ilvl="6">
      <w:start w:val="1"/>
      <w:numFmt w:val="decimal"/>
      <w:lvlText w:val="%7."/>
      <w:lvlJc w:val="left"/>
      <w:pPr>
        <w:tabs>
          <w:tab w:val="num" w:pos="3936"/>
        </w:tabs>
        <w:ind w:left="39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296"/>
        </w:tabs>
        <w:ind w:left="429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56"/>
        </w:tabs>
        <w:ind w:left="4656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496"/>
        </w:tabs>
        <w:ind w:left="2496" w:hanging="720"/>
      </w:pPr>
      <w:rPr>
        <w:rFonts w:ascii="Symbol" w:hAnsi="Symbol" w:cs="Symbol" w:hint="default"/>
        <w:sz w:val="24"/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ap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ap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/>
    </w:rPr>
  </w:style>
  <w:style w:type="character" w:styleId="WW8Num6z0">
    <w:name w:val="WW8Num6z0"/>
    <w:qFormat/>
    <w:rPr>
      <w:rFonts w:ascii="Symbol" w:hAnsi="Symbol" w:eastAsia="Letter Gothic" w:cs="Tahoma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ahoma" w:hAnsi="Tahoma" w:cs="Tahoma"/>
      <w:b/>
      <w:caps/>
      <w:sz w:val="22"/>
    </w:rPr>
  </w:style>
  <w:style w:type="paragraph" w:styleId="Styl2">
    <w:name w:val="Styl2"/>
    <w:basedOn w:val="Styl1"/>
    <w:qFormat/>
    <w:pPr>
      <w:tabs>
        <w:tab w:val="clear" w:pos="708"/>
        <w:tab w:val="left" w:pos="284" w:leader="none"/>
      </w:tabs>
      <w:spacing w:before="0" w:after="120"/>
    </w:pPr>
    <w:rPr/>
  </w:style>
  <w:style w:type="paragraph" w:styleId="Seznamkapitol">
    <w:name w:val="Seznam kapitol"/>
    <w:basedOn w:val="Normal"/>
    <w:qFormat/>
    <w:pPr>
      <w:spacing w:before="0" w:after="480"/>
    </w:pPr>
    <w:rPr>
      <w:rFonts w:ascii="Tahoma" w:hAnsi="Tahoma" w:cs="Tahoma"/>
      <w:b/>
      <w:caps/>
      <w:sz w:val="32"/>
    </w:rPr>
  </w:style>
  <w:style w:type="paragraph" w:styleId="Nzevkapitoly">
    <w:name w:val="Název kapitoly"/>
    <w:basedOn w:val="Seznamkapitol"/>
    <w:qFormat/>
    <w:pPr>
      <w:spacing w:before="0" w:after="120"/>
    </w:pPr>
    <w:rPr>
      <w:sz w:val="22"/>
    </w:rPr>
  </w:style>
  <w:style w:type="paragraph" w:styleId="StylPodkapitola11Vlevo063cmPrvndek0cm">
    <w:name w:val="Styl Podkapitola 1.1 + Vlevo:  063 cm První řádek:  0 cm"/>
    <w:basedOn w:val="Normal"/>
    <w:qFormat/>
    <w:pPr>
      <w:tabs>
        <w:tab w:val="clear" w:pos="708"/>
        <w:tab w:val="left" w:pos="1080" w:leader="none"/>
      </w:tabs>
      <w:spacing w:before="0" w:after="120"/>
    </w:pPr>
    <w:rPr>
      <w:rFonts w:ascii="Tahoma" w:hAnsi="Tahoma" w:cs="Tahoma"/>
      <w:b/>
      <w:bCs/>
      <w:caps/>
      <w:sz w:val="22"/>
      <w:szCs w:val="20"/>
    </w:rPr>
  </w:style>
  <w:style w:type="paragraph" w:styleId="Podkapitola">
    <w:name w:val="Podkapitola"/>
    <w:basedOn w:val="Nzevkapitoly"/>
    <w:qFormat/>
    <w:pPr>
      <w:numPr>
        <w:ilvl w:val="0"/>
        <w:numId w:val="1"/>
      </w:numPr>
    </w:pPr>
    <w:rPr/>
  </w:style>
  <w:style w:type="paragraph" w:styleId="Hlavnkoly">
    <w:name w:val="Hlavní úkoly"/>
    <w:basedOn w:val="Seznamkapitol"/>
    <w:qFormat/>
    <w:pPr>
      <w:spacing w:before="0" w:after="120"/>
    </w:pPr>
    <w:rPr>
      <w:sz w:val="22"/>
    </w:rPr>
  </w:style>
  <w:style w:type="paragraph" w:styleId="Soustkoly">
    <w:name w:val="Součást školy"/>
    <w:basedOn w:val="Hlavnkoly"/>
    <w:qFormat/>
    <w:pPr>
      <w:ind w:left="720" w:hanging="0"/>
    </w:pPr>
    <w:rPr>
      <w:bCs/>
      <w:szCs w:val="20"/>
    </w:rPr>
  </w:style>
  <w:style w:type="paragraph" w:styleId="StylSoustkolyKurzvanenVechnavelkVlevo25cm">
    <w:name w:val="Styl Součást školy + Kurzíva není Všechna velká Vlevo:  25 cm ..."/>
    <w:basedOn w:val="Soustkoly"/>
    <w:qFormat/>
    <w:pPr>
      <w:numPr>
        <w:ilvl w:val="0"/>
        <w:numId w:val="5"/>
      </w:numPr>
    </w:pPr>
    <w:rPr>
      <w:i/>
      <w:iCs/>
      <w:caps w:val="false"/>
      <w:smallCaps w:val="false"/>
    </w:rPr>
  </w:style>
  <w:style w:type="paragraph" w:styleId="StylSoustkolynenTunnenVechnavelk">
    <w:name w:val="Styl Součást školy + není Tučné není Všechna velká"/>
    <w:basedOn w:val="Soustkoly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Rozlien">
    <w:name w:val="rozlišení"/>
    <w:basedOn w:val="StylSoustkolyKurzvanenVechnavelkVlevo25cm"/>
    <w:qFormat/>
    <w:pPr>
      <w:numPr>
        <w:ilvl w:val="0"/>
        <w:numId w:val="6"/>
      </w:numPr>
    </w:pPr>
    <w:rPr>
      <w:b w:val="false"/>
      <w:i w:val="false"/>
    </w:rPr>
  </w:style>
  <w:style w:type="paragraph" w:styleId="Odstavec">
    <w:name w:val="Odstavec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Mjodstavec">
    <w:name w:val="Můj_odstavec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Mjnadpis1">
    <w:name w:val="Můj_nadpis1"/>
    <w:basedOn w:val="Mjodstavec"/>
    <w:qFormat/>
    <w:pPr>
      <w:numPr>
        <w:ilvl w:val="0"/>
        <w:numId w:val="3"/>
      </w:numPr>
      <w:spacing w:before="0" w:after="360"/>
      <w:jc w:val="left"/>
    </w:pPr>
    <w:rPr>
      <w:b/>
      <w:sz w:val="28"/>
    </w:rPr>
  </w:style>
  <w:style w:type="paragraph" w:styleId="Mjnadpis2">
    <w:name w:val="Můj_nadpis2"/>
    <w:basedOn w:val="Mjodstavec"/>
    <w:qFormat/>
    <w:pPr>
      <w:numPr>
        <w:ilvl w:val="0"/>
        <w:numId w:val="3"/>
      </w:numPr>
      <w:spacing w:before="0" w:after="360"/>
      <w:jc w:val="left"/>
    </w:pPr>
    <w:rPr>
      <w:b/>
    </w:rPr>
  </w:style>
  <w:style w:type="paragraph" w:styleId="Mjnadpis3">
    <w:name w:val="Můj_nadpis3"/>
    <w:basedOn w:val="Mjodstavec"/>
    <w:qFormat/>
    <w:pPr>
      <w:numPr>
        <w:ilvl w:val="0"/>
        <w:numId w:val="3"/>
      </w:numPr>
      <w:spacing w:before="0" w:after="36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5:00Z</dcterms:created>
  <dc:creator>Jaroslav Ponec</dc:creator>
  <dc:description/>
  <cp:keywords/>
  <dc:language>en-US</dc:language>
  <cp:lastModifiedBy>ponec</cp:lastModifiedBy>
  <dcterms:modified xsi:type="dcterms:W3CDTF">2010-10-04T11:55:00Z</dcterms:modified>
  <cp:revision>2</cp:revision>
  <dc:subject/>
  <dc:title>Valné hromady a nejdůležitější události</dc:title>
</cp:coreProperties>
</file>