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2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b  </w:t>
        <w:tab/>
        <w:tab/>
        <w:tab/>
        <w:tab/>
        <w:tab/>
        <w:t xml:space="preserve">Příloha – Přehled projektů </w:t>
      </w:r>
    </w:p>
    <w:p>
      <w:pPr>
        <w:pStyle w:val="Heading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spacing w:before="60" w:after="200"/>
        <w:ind w:left="1080" w:hanging="1080"/>
        <w:rPr>
          <w:bCs w:val="false"/>
          <w:szCs w:val="24"/>
        </w:rPr>
      </w:pPr>
      <w:r>
        <w:rPr>
          <w:bCs w:val="false"/>
          <w:szCs w:val="24"/>
        </w:rPr>
        <w:t>Přehled připravovaných projektů a aktivit podporující jednotlivá opatření</w:t>
      </w:r>
    </w:p>
    <w:p>
      <w:pPr>
        <w:pStyle w:val="Normal"/>
        <w:ind w:left="1080" w:hanging="0"/>
        <w:rPr/>
      </w:pPr>
      <w:r>
        <w:rPr/>
        <w:t>V tabulce jsou uvedeny tři úrovně připravovaných aktivit:</w:t>
      </w:r>
    </w:p>
    <w:p>
      <w:pPr>
        <w:pStyle w:val="Normal"/>
        <w:numPr>
          <w:ilvl w:val="0"/>
          <w:numId w:val="6"/>
        </w:numPr>
        <w:spacing w:before="0" w:after="120"/>
        <w:ind w:left="1797" w:hanging="357"/>
        <w:rPr/>
      </w:pPr>
      <w:r>
        <w:rPr/>
        <w:t xml:space="preserve">Tematické </w:t>
      </w:r>
      <w:r>
        <w:rPr>
          <w:b/>
          <w:bCs/>
        </w:rPr>
        <w:t>oblasti podpory jednotlivých Operačních programů</w:t>
      </w:r>
      <w:r>
        <w:rPr/>
        <w:t xml:space="preserve"> (OP), které přímo naplňují jednotlivá opatření Strategie (tmavě šedé řádky);</w:t>
      </w:r>
    </w:p>
    <w:p>
      <w:pPr>
        <w:pStyle w:val="Normal"/>
        <w:numPr>
          <w:ilvl w:val="0"/>
          <w:numId w:val="6"/>
        </w:numPr>
        <w:spacing w:before="0" w:after="120"/>
        <w:ind w:left="1797" w:hanging="357"/>
        <w:rPr/>
      </w:pPr>
      <w:r>
        <w:rPr/>
        <w:t xml:space="preserve">Vypsané </w:t>
      </w:r>
      <w:r>
        <w:rPr>
          <w:b/>
          <w:bCs/>
        </w:rPr>
        <w:t>výzvy v rámci tematických oblastí podpory OP</w:t>
      </w:r>
      <w:r>
        <w:rPr/>
        <w:t xml:space="preserve"> (světle šedé řádky);</w:t>
      </w:r>
    </w:p>
    <w:p>
      <w:pPr>
        <w:pStyle w:val="Normal"/>
        <w:numPr>
          <w:ilvl w:val="0"/>
          <w:numId w:val="6"/>
        </w:numPr>
        <w:spacing w:before="0" w:after="120"/>
        <w:ind w:left="1797" w:hanging="357"/>
        <w:rPr/>
      </w:pPr>
      <w:r>
        <w:rPr/>
        <w:t>Plánované nebo přihlášené projekty (řádky bez zbarvení).</w:t>
      </w:r>
    </w:p>
    <w:p>
      <w:pPr>
        <w:pStyle w:val="Normal"/>
        <w:rPr/>
      </w:pPr>
      <w:r>
        <w:rPr/>
        <w:t>Pozn: Řádky, které oddělují jednotlivé typy projektů podle oblastí, resortů nebo financování, jsou zvýrazněny tečkováním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77"/>
        <w:gridCol w:w="4500"/>
        <w:gridCol w:w="1260"/>
        <w:gridCol w:w="1620"/>
        <w:gridCol w:w="1620"/>
        <w:gridCol w:w="216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Název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harakter projektu (národní, krajský, z jakých zdrojů apod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harakteristika včetně předpokládaných výsled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ositel projektu, zodpověd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ind w:left="45" w:hanging="0"/>
              <w:jc w:val="both"/>
              <w:rPr>
                <w:b/>
                <w:b/>
              </w:rPr>
            </w:pPr>
            <w:r>
              <w:rPr>
                <w:b/>
              </w:rPr>
              <w:t>Finanční objem</w:t>
            </w:r>
          </w:p>
          <w:p>
            <w:pPr>
              <w:pStyle w:val="Normal"/>
              <w:spacing w:before="0" w:after="0"/>
              <w:ind w:left="45" w:hanging="0"/>
              <w:jc w:val="both"/>
              <w:rPr>
                <w:b/>
                <w:b/>
              </w:rPr>
            </w:pPr>
            <w:r>
              <w:rPr>
                <w:b/>
              </w:rPr>
              <w:t>(plánovaná alokace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rvání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Indikátory</w:t>
            </w:r>
          </w:p>
        </w:tc>
      </w:tr>
      <w:tr>
        <w:trPr>
          <w:trHeight w:val="1062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8"/>
                <w:szCs w:val="2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8"/>
                <w:szCs w:val="28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kty financované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cs-CZ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z prostředků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peračního programu Vzdělávání pro konkurenceschopnos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cs-CZ"/>
              </w:rPr>
            </w:r>
          </w:p>
        </w:tc>
      </w:tr>
      <w:tr>
        <w:trPr>
          <w:trHeight w:val="429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OP VK oblast podpory 1.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vyšování kvality ve vzdělávání Globální granty i 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4 220 757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 podpor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1.1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 celkem, které by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 rámci projektů podpoře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jako studující v počátečním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 xml:space="preserve">dalším vzdělávání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lužby, tzn. ti, kteří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vzdělávají, 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 vytvořených / 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, ve kter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vedené změny v jej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ílech, obsahu, metodách a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formách zvýšily jejich kvalitu.</w:t>
            </w:r>
          </w:p>
        </w:tc>
      </w:tr>
      <w:tr>
        <w:trPr>
          <w:trHeight w:val="4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lobální granty krajů v oblasti počátečního vzdělá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rantové projekty, OP 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 xml:space="preserve">Zvyšování kvality ve vzdělávání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40"/>
              <w:ind w:left="0" w:firstLine="112"/>
              <w:rPr>
                <w:rFonts w:cs="Arial"/>
              </w:rPr>
            </w:pPr>
            <w:r>
              <w:rPr>
                <w:rFonts w:cs="Arial"/>
              </w:rPr>
              <w:t>Vytváření podmínek pro implementaci školních vzdělávacích programů ve školách a školských zařízení, podpora aktivit metodických týmů, podpora pracovníků škol a školských zařízení zapojených do inovace ŠV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yužívání ICT ve všeobecně vzdělávacích a odborných předměte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Rozvoj podnikatelských znalostí, schopností a dovedností žáků v počátečním vzdělávání (ZŠ, SŠ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Rozvoj znalostí, schopností a dovedností žáků ve vzdělávání pro udržitelný rozvoj s důrazem na environmentální oblast včetně realizace praktických (environmentálních) programů.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A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ax 3 639 mil. Kč</w:t>
            </w:r>
          </w:p>
          <w:p>
            <w:pPr>
              <w:pStyle w:val="Normal"/>
              <w:spacing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9 –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 VK oblast podpory 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ovné příležitosti dětí a žáků, včetně dětí a žáků se speciálními vzdělávací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řebami.</w:t>
              <w:br/>
              <w:t>Globální granty i 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5 520 31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 projektů 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oblasti podpory 1.2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 celkem, které byly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rámci projektů podpořeny ja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studující v počátečním a další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 xml:space="preserve">vzdělávání)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Celkový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osob, poskytujících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služby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, ve kterých provede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měny v jejich cílech, obsahu, metodách a formách zvýšily jejich</w:t>
            </w:r>
          </w:p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 xml:space="preserve">kvalit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díl žáků se speciální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zdělávacími potřeb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ačleněných do integrovaných tří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na celkovém počtu žáků 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speciálními vzdělávacím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třebami</w:t>
            </w:r>
          </w:p>
        </w:tc>
      </w:tr>
      <w:tr>
        <w:trPr>
          <w:trHeight w:val="357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lobální granty krajů v oblasti počátečního vzdělá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rantové projekty, OP VK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blast podpory 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Rovné příležitosti dětí a žáků, včetně dětí a žáků se speciálními vzdělávacími potřebami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" w:leader="none"/>
              </w:tabs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Uplatňování a zlepšování organizačních forem a výuky a vyučovacích metod podporujících rovný přístup ke vzdělávání, včetně tvorby individuálních vzdělávacích plánů, využití ICT a e-learningových aplikací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" w:leader="none"/>
              </w:tabs>
              <w:spacing w:lineRule="auto" w:line="240" w:before="0" w:after="20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Vybudování „záchytné sítě“ pro osoby ohrožené předčasným odchodem ze systému vzdělávání a těch, co se do systému chtějí navrátit. Aj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eastAsia="Times New Roman" w:cs="TimesNewRomanPS-BoldMT;Times New Roman"/>
                <w:sz w:val="20"/>
                <w:szCs w:val="20"/>
                <w:lang w:eastAsia="cs-CZ"/>
              </w:rPr>
            </w:pPr>
            <w:r>
              <w:rPr>
                <w:rFonts w:cs="Arial"/>
              </w:rPr>
              <w:t>Max 1 323 mil. Kč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NewRomanPS-BoldMT;Times New Roman" w:hAnsi="TimesNewRomanPS-BoldMT;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NewRomanPS-BoldMT;Times New Roman" w:hAnsi="TimesNewRomanPS-BoldMT;Times New Roman"/>
                <w:sz w:val="20"/>
                <w:szCs w:val="20"/>
                <w:lang w:eastAsia="cs-C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2009 – 2012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 VK oblast podpory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cs-CZ"/>
              </w:rPr>
              <w:t>D</w:t>
            </w:r>
            <w:r>
              <w:rPr>
                <w:rFonts w:cs="Arial"/>
                <w:b/>
                <w:bCs/>
              </w:rPr>
              <w:t>alší vzdělávání pracovníků škol a školských zařízení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cs-CZ"/>
              </w:rPr>
              <w:br/>
            </w:r>
            <w:r>
              <w:rPr>
                <w:rFonts w:cs="Arial"/>
                <w:b/>
                <w:bCs/>
              </w:rPr>
              <w:t>Globální granty i 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0 350 38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 podp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1.3, Počet osob pří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jako cílov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kupin v rámci realiz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u, 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lužby, tzn. ti, kteří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vzdělávají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, ve kter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vedené změny v jej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ílech, obsahu, metodách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formách zvýšily jejich kvalitu, Celkový počet úspěšn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(pracovníků škol a školsk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ařízení), které v rám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jektu získaly jakouk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formu podpory a ukončil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kurz předepsaným způsobem.</w:t>
            </w:r>
          </w:p>
        </w:tc>
      </w:tr>
      <w:tr>
        <w:trPr>
          <w:trHeight w:val="566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lobální granty krajů v oblasti počátečního vzdělá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rantové projekty, OP VK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blast podpory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Další vzdělávání pracovníků škol a školských zařízení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</w:tabs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alší vzdělávání pedagogických pracovníků škol a školských zařízení včetně realizace odborných praxí a zahraničních stáží pedagogických pracovníků s důrazem na realizaci kurikulární reformy, na jazykové vzdělávání, využívání ICT ve výuce a environmentální vzdělávání, včetně osvojení si dalších moderních pedagogických metod, souvisejících se systematickým zvyšováním kvality a efektivity vzdělávání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Metodická podpora výuky cizích jazyků, včetně konzultační a poradenské činnosti a tvorby metodických nástrojů a dokumentů v rámci dalšího vzdělávání pedagogických pracovníků škol 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x 1 654 mil. Kč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2009 – 2012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říklad grantového projektu: Rozvoj DVPP v Plzeňském kraji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rantový, krajský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ESF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atření 1.3 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</w:rPr>
              <w:t xml:space="preserve">Cílovou skupinou budou učitelé všeobecných předmětů a ekonomie na ZŠ, Gymnáziích, SOŠ, SOU  z Plzeňského kraje. Specifickým cílem projektu bude </w:t>
            </w:r>
            <w:r>
              <w:rPr>
                <w:rFonts w:cs="Arial"/>
                <w:b/>
              </w:rPr>
              <w:t>podpora vzdělávacích akcí,</w:t>
            </w:r>
            <w:r>
              <w:rPr>
                <w:rFonts w:cs="Arial"/>
              </w:rPr>
              <w:t xml:space="preserve"> které za běžných podmínek nelze zrealizovat a podpora začínajících či neaprobovaných učitelů. Součástí projektu bude i </w:t>
            </w:r>
            <w:r>
              <w:rPr>
                <w:rFonts w:cs="Arial"/>
                <w:b/>
              </w:rPr>
              <w:t>elektronické KCVJŠ</w:t>
            </w:r>
            <w:r>
              <w:rPr>
                <w:rFonts w:cs="Arial"/>
              </w:rPr>
              <w:t xml:space="preserve"> (vylepšení webových stránek, zavedení elektronického přihlašování na akce, vyvinutí a poskytování e-learningových kurzů) </w:t>
            </w:r>
            <w:r>
              <w:rPr>
                <w:rFonts w:cs="Arial"/>
                <w:b/>
              </w:rPr>
              <w:t>a analýza vzdělávacích potřeb</w:t>
            </w:r>
            <w:r>
              <w:rPr>
                <w:rFonts w:cs="Arial"/>
              </w:rPr>
              <w:t xml:space="preserve">. Rozvoj a kvalita DVPP budou podpořené i prostřednictvím dalších složek projektu, jimiž jsou: </w:t>
            </w:r>
            <w:r>
              <w:rPr>
                <w:rFonts w:cs="Arial"/>
                <w:b/>
              </w:rPr>
              <w:t>videoprodukce</w:t>
            </w:r>
            <w:r>
              <w:rPr>
                <w:rFonts w:cs="Arial"/>
              </w:rPr>
              <w:t xml:space="preserve"> (aktivity projektu publikované na elektronickém KCVJŠ), </w:t>
            </w:r>
            <w:r>
              <w:rPr>
                <w:rFonts w:cs="Arial"/>
                <w:b/>
              </w:rPr>
              <w:t>ediční středisko</w:t>
            </w:r>
            <w:r>
              <w:rPr>
                <w:rFonts w:cs="Arial"/>
              </w:rPr>
              <w:t xml:space="preserve"> (on-line katalog), </w:t>
            </w:r>
            <w:r>
              <w:rPr>
                <w:rFonts w:cs="Arial"/>
                <w:b/>
              </w:rPr>
              <w:t>knihovna</w:t>
            </w:r>
            <w:r>
              <w:rPr>
                <w:rFonts w:cs="Arial"/>
              </w:rPr>
              <w:t xml:space="preserve"> (on-line katalog) a </w:t>
            </w:r>
            <w:r>
              <w:rPr>
                <w:rFonts w:cs="Arial"/>
                <w:b/>
              </w:rPr>
              <w:t xml:space="preserve">soutěž Tvořivý učitel </w:t>
            </w:r>
            <w:r>
              <w:rPr>
                <w:rFonts w:cs="Arial"/>
              </w:rPr>
              <w:t>(finanční i ediční podpora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CVJŠ Plze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Cca 23,2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01/2009-01/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P V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ioritní osa 1 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nvestiční projekty krajů do rozvoje CŽ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rajské individuální projekty ostatní  a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  <w:b/>
                <w:sz w:val="24"/>
                <w:szCs w:val="24"/>
              </w:rPr>
              <w:t>Investiční projekty krajů do rozvoje CŽ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Zavádění evaluačních nástrojů pro zlepšování kvality vzdělávání ve Zlínském kra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Hlavním cílem projektu je zavedení systému hodnocení škol ve Zlínském kraji zřizovatelem. Klíčovou aktivitou je provedení hodnocení 57 středních škol Zlínského kraje, do kterého se zapojí  3 420 žáků. Výsledky budou následně vyhodnoceny a zpracovány pro účely hodnocení škol zřizovatelem. V rámci projektu bude vyškoleno 171 pracovníků škol (vedoucí a pedagogičtí pracovníci škol) v oblasti evaluace. Vznikne metodika k použitému evaluačnímu nástroji, která bude hlavní studijní oporou při školení pracovníků a poslouží jim jako zdroj informací při samotném provedení evaluace na školá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Na základě zjištěných výsledků hodnocení v letech 2010 a 2011 bude vytvořena globální zpráva přidané hodnoty pro zřizovatele.</w:t>
            </w:r>
            <w:r>
              <w:rPr>
                <w:rFonts w:eastAsia="Times New Roman" w:cs="Arial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/>
                <w:lang w:eastAsia="cs-CZ"/>
              </w:rPr>
              <w:t>Z důvodu zajištění trvalého zvyšování kvality Zlínský kraj projektem vytvoří regionální systém hodnocení škol zřizovatelem. K tomu je nutné sjednotit systém evaluací tak, aby splňoval požadavek na potřebu srovnávat výstupy vzdělávacího procesu mezi jednotlivými školam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ajský úřad Zlínského kr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3"/>
              </w:rPr>
              <w:t>cca 7,6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009 až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/>
                <w:b/>
                <w:spacing w:val="-1"/>
              </w:rPr>
              <w:t>V</w:t>
            </w:r>
            <w:r>
              <w:rPr>
                <w:rFonts w:cs="Arial"/>
                <w:b/>
              </w:rPr>
              <w:t>zdělávání pedagogických pracovníků zaměřené na kariérové poradenství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Hlavním cílem projektu je zvýšit kvalitu kariérového poradenství ve Zlínském kraji. Projektem bude vytvořen a pilotně ověřen vzdělávací kurz zaměřený na kariérové poradenství žáků základních a středních škol. Pilotně bude tento kurz ověřen 50 výchovnými poradci a 20 odbornými pracovníky pedagogicko-psychologických poraden, kteří na základě nově nabytých znalostí budou lépe schopni pomoci žákům při správné volbě vzdělávání nebo povolání stejně jako definovat hrozící rizika a včas tak pomoci nalézt vhodnou cestu pro žáky ohrožené špatnou volbou nebo předčasným odchodem ze vzdělávací soustavy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V rámci projektu budou pro pedagogické pracovníky vytvořeny 2 metodiky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/>
              </w:rPr>
              <w:t xml:space="preserve">- první bude metodika práce s žáky základních a středních škol ve Zlínském kraji zaměřená na kvalitnější volbu správné školy a povolání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- druhá metodika bude určena pro práci s podpůrným nástrojem kariérového poradenství - interaktivním počítačovým testem přístupným online školám a školským zařízením ve Zlínském kra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ajský úřad Zlínského kr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Arial"/>
                <w:spacing w:val="-3"/>
              </w:rPr>
              <w:t>Cca 5,2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009 až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Zvyšování kompetencí řídících pracovníků škol a školských zařízení ve Zlínském kra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/>
              </w:rPr>
              <w:t>Cílem projektu je snížení markantních rozdílů ve vedení školských organizací a úrovni řízení lidských zdrojů, které byly zjištěny analýzou při tvorbě Personální strategie ZK. Klíčovou aktivitou je vytvoření inovativního manažerského vzdělávacího programu zaměřeného na potřeby škol a školských zařízení a jeho akreditace. Obsahem nově vytvořeného vzdělávacího programu budou následující moduly: strategické řízení, řízení lidských zdrojů, řízení změn, finance a finanční řízení, controlling a soft skills (rétorika, prezentace, komunikace). Tento vzdělávací program bude ověřen účastí 57 řídících pracovníků škol a školských zařízení. Nezbytnou součástí projektu je absolvování</w:t>
            </w:r>
            <w:r>
              <w:rPr>
                <w:rFonts w:cs="Arial"/>
                <w:color w:val="0000FF"/>
              </w:rPr>
              <w:t xml:space="preserve"> </w:t>
            </w:r>
            <w:r>
              <w:rPr>
                <w:rFonts w:cs="Arial"/>
              </w:rPr>
              <w:t xml:space="preserve">Development centra, která jsou zaměřena vedle hodnocení také na zjištění potenciálu a možností rozvoje účastníků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línský kraj tímto projektem systematicky řeší zvyšování celkové úrovně manažerských znalostí a dovedností u řídících pracovníků škol a školských zaříze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ajský úřad Zlínského kr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pacing w:val="-3"/>
              </w:rPr>
              <w:t>Cca 7,8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009 až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vyšování kvality vzdělávání standardizací a zlepšováním řídících procesů ve školá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P ostatní, 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ílem projektu je standardizace procesů řízení a evaluace škol za účelem zajišťování a zlepšování kvality vzdělávání a udržitelnost těchto procesů. Součástí projektu je příprava metodiky a provedení vstupního hodnocení kvality škol, výběr a zavedení standardů řízení ve vybraných školách, srovnávací nástroje, vyhodnocení a zajištění udržitelnosti systému kval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lovarský kraj, Ško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Cca 36 mil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Rozvoj školského portálu karlovarského kraj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P ostatní, 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 rámci tohoto projektu vznikne úložiště digitálních učebních materiálů a nový interaktivní modul Soutěže. Nositelem a žadatelem projektu bude Gymnázium Cheb a Karlovarský kraj bude partner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lovarský kraj, Ško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25 mi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um technického vzdělávání Ostro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OP NUTS II. Severozáp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 xml:space="preserve">Předmětem projektu je zajištění zlepšení kvality rozvoje lidských zdrojů v oblasti technického vzdělávání. Primárně se podpoří počáteční vzdělávání (střední škola) a rozvoj dalšího vzdělávání. Po realizaci bude existovat základna pro celoživotní učení v oborech technického vzdělávání na území okresu Karlovy Var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arlovarský kraj, SPŠ Ostr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407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revitalizace Centra vzdělávání ISŠTE Sokolo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OP NUTS II. Severozáp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ozvoj moderního vzdělávacího zařízení v obci s pověřenou působností, které má šanci stat se regionálním centrem technického vzdělávání okresu Sokolov. Bude vybudováno důstojné zázemí pro podporu dalšího vzdělá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arlovarsky kraj, ISŠTE Soko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30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konstrukce a dostavba Prvního českého gymnázia Karlovy Va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ROP NUTS II. Severozáp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ýstavba a modernizace budov školy, která je poskytuje všeobecné vzdělání. Dojde k završení rekonstrukce školy, která probíhala v několika etapách a dojde tak k podpoře počátečního vzdělání a vytvoří se základna pro rozvoj dalšího vzdělává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lovarský kraj, První české gymnázium K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7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ozvoj kompetencí řídících pracovníků škol a školských zařízení Královéhradeckého kraje – Model profesního vzdělá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Po OP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álovéhradecký 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/>
              <w:t>Cca 7 ,7 mil.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1. 5. 2009 – 30. 4.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b/>
              </w:rPr>
              <w:t>Zvyšování kvality vzdělávání standardizací a zlepšováním řídících procesů ve školách Královéhradeckého kraj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Po OP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álovéhradecký 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ca 39 ,5 mil. Kč</w:t>
            </w:r>
          </w:p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1. 5. 2009 – 30. 4.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a technického vzdělávání na Bruntálsk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3"/>
              <w:t>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Cílem projektu je modernizovat vybavení šesti škol vzdělávajících ve strojírenských oborech v Moravskoslezském kraji tak, aby vybavení odpovídalo současné úrovni technického vývoj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57,8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007 – 200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bavení oborových center - dřevoobráběcí CNC stroje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4"/>
              <w:t>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alizací projektu dojde k rozvoji infrastruktury pro vzdělávání, bude rozšířeno materiální vybavení šesti škol vyučujících dřevozpracující obory o CNC dřevoobráběcí stroje. Vybavení škol tak bude na odpovídající úrovni technického a technologického vývoje a  bude odpovídat požadavkům zaměstnavatelů a trhu prác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30,2 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2007 – 2009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nostické nástroje, ICT a pomůcky pro školská poradenská zařízení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ílem projektu je zajištění lepších podmínek pro vzdělávání žáků se speciálními vzdělávacími potřebami, trvalé zkvalitnění a rozšíření poradenských služeb pro děti, žáky, studenty, jejich rodiče a školy. Projekt přinese zkvalitnění diagnostiky, rozšíření služeb, dostatek speciálních pomůcek k zapůjčení dle postižení, dostatečné vybavení ICT, zkrácené lhůty pro vyšetření. Výstupy budou realizovány u 6 PPP a 9 SP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21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ektrotechnická centra (Vybudování a vybavení center praktické přípravy pro výkon prací v elektrotechnických oborech)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Cílem projektu je vybudování odborných a speciálních učeben, laboratoří a dílen vybavených speciálním nábytkem, přístroji, nástroji, materiálem a pomůckami potřebnými pro realizaci cílů a obsahu vzdělávání stanovených rámcovými a školními vzdělávacími programy elektrotechnicky zaměřených oborů středního vzdělání, zahrnujících odborný výcvik. Do projektu bude zapojeno celkem šest šk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42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Hodnocení škol zřizovatelem-komplexní program hodnocení škol v Moravskoslezském kraji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 realizace systému hodnocení škol. Porovnání výsledků dosahovaných v jednotlivých sektorech a oblastech vzdělávacího systému poskytuje objektivní informace, nezbytné pro efektivní řízení i pro rozhodování všech účastníků vzdělávání, včetně žáků a rodičů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20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Interaktivní formy výuky ve školác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ílem projektu je zlepšení podmínek pro výuku na středních školách vytvořením či modernizací učeben a prostřednictvím ICT zvýšení efektivity vyučovacího procesu, názornost, pestrost výuky a následné motivování žáků k zapojení do procesu celoživotního vzdělává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31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Kompetence do škol a podnikové stáže pedagogů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: rozvoj a zvyšování klíčových kompetencí pedagogů s důrazem na zavádění kurikulární reformy do praxe škol; zvýšit kvalitu vzdělávání zaváděním klíčových dovedností, univerzálně využitelných pro uplatnění na trhu práce a pro další vzdělávání do vzdělávacích strategií škol; vytvořit síť lektorů pro šíření klíčových dovedností v rámci MSK; rozvoj partnerství škol mezi sebou i s dalšími subjekt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70,5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Arial"/>
                <w:b/>
              </w:rPr>
              <w:t>Modernizace škol v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</w:rPr>
              <w:t>stavebnictví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ílem je vybudování odborných a speciálních učeben, laboratoří a dílen vybavených speciálním nábytkem, přístroji, nástroji, materiálem a pomůckami potřebnými pro realizaci cílů a obsahu vzdělávání stanovených rámcovými a školními vzdělávacími programy počátečního a vzdělávacími programy kurzů dalšího vzdělávání žáků a pracovníků stavebních oborů na šesti školá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51,5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 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tevřená škola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Lidské zdroje a zaměstna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 realizace širokého spektra vzdělávacích aktivit zaměřených na adaptabilitu nezaměstnaných, zejména žen ohrožených na trhu práce, veřejnosti, zejména rodičů, rodičů samoživitelů, ale i zaměstnanců. Dalšími cíli je vytvoření jednotného, komplexního a snadno místně a finančně dostupného dalšího vzdělávání; poradenství zaměřené do oblasti sladění pracovního a rodinného život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8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Program dalšího vzdělávání pedagogických pracovníků s využitím výsledků testování v programu KVALITA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 vytvořit program vzdělávání pedagogických pracovníků základních a středních škol, který vychází z výsledků testování žáků. Získané poznatky budou využity v inovaci ŠVP, v oblasti hodnocení škol. V rámci projektu se budou pořádat vzdělávací akce, které by měly vést ke zkvalitnění úrovně vzdělávání v základních a středních školách, a to za pomoci nových přístupů a meto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4,1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voj kompetencí pedagogů ve specifických oblastech prevence sociálně patologických jevů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jekt reaguje na legislativní podmínky výkonu specializační činnosti v oblasti sociálně patologických jevů  - absolvování min. 250 hodin specializačního studia ukončeného komisionální zkouško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20,2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Arial"/>
                <w:b/>
              </w:rPr>
              <w:t>Rozvoj přírodovědných oborů ve školách v česko-slovenském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</w:rPr>
              <w:t>příhraničí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Přeshraniční spolupráce ČR - Sloven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ojekt si klade za cíl rozvinout přeshraniční spolupráci škol a vzájemné poznávání a výměnu zkušeností v přírodovědné oblasti. Snahou projektu je zvýšení efektivity vyučování a zatraktivnění přírodovědných oborů. Cílem projektu je zlepšení podmínek pro výuku přírodovědných předmětů na středních školách zkvalitněním materiálního vybavení, modernizací výpočetní a didaktické technik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20,7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ortovní hry česko – slovenské mládeže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Přeshraniční spolupráce ČR - Sloven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 vytvořit tradici společného setkávání mládeže z různých středních škol dvou sousedních krajů při sportovních aktivitách vč.handicapovaných žáků, rekonstruovat dvě školní sportoviště, přístupné široké veřejnosti a pořídit sportovní vybavení v partnerských školách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8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Arial"/>
                <w:b/>
              </w:rPr>
              <w:t>TIME  (tréninkové,  inovační, metodické a edukační týmy škol poskytujících střední odborné vzdělání) 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ojekt se zaměřuje na zvýšení kvality dalšího vzdělávání pedagogických pracovníků a motivace  PP  k aktivnímu podílu na  všech aktivitách vedoucích k realizaci kurikulární reformy v oblasti odborného vzdělávání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oravskoslezský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30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Zkvalitnění systému péče o žáky se speciálními vzdělávacími potřebami v Moravskoslezském kraji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zdělávání pro konkurenceschopno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ílem projektu je podpořit metodické vedení ŠPP, zvýšit odbornost poradenských pracovníků škol (především psychologů a školních speciálních pedagogů), zlepšit integrované působení krajského poradenského systému a vytvořit vzdělávací nabídku pro poradenské pracovníky ško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7,2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rnizace, rekonstrukce a výstavba sportovišť vzdělávacích zařízeních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Zlepšení stávající infrastruktury pro vzdělávání, tzn. modernizace, rekonstrukce, výstavba a materiálové vybavení sportovišť vzdělávacích zařízení, aby odpovídala požadavkům vzdělávání 21. století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03 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 -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</w:rPr>
              <w:t>Multifunkční posluchár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P NUTS II Moravskoslez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Cílem je vytvořit materiálně technickou základnu v podobě dvou multifunkčních poslucháren ve školách s využitím pro potřeby celoživotního vzdělávání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6,9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8 - 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</w:rPr>
              <w:t xml:space="preserve">OP VK oblast podpory 2.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ciární vzdělávání, výzkum a vývoj - Vyšší odborné vzdělávání</w:t>
              <w:br/>
              <w:t>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89 100 18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 projekt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v oblasti podpory 2.1, 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kurzů v rámci vzdělávací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gramu v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ech na VOŠ, Celkový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osob, poskytujících služb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ujících poskyt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lužeb, které v rám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u získaly jakouk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formu podpory, Počet osob celkem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ředepsaným způsob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úspěšně ukončily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program s podporou OP VK.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 - ostatní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acovníků celkem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ředepsaným způsobem úspěšn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ukončily vzdělávací program s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dporou OP VK..</w:t>
            </w:r>
          </w:p>
        </w:tc>
      </w:tr>
      <w:tr>
        <w:trPr>
          <w:trHeight w:val="39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</w:rPr>
              <w:t>Terciární vzdělávání, výzkum a vývoj - Vysokoškolské vzdělávání</w:t>
              <w:br/>
              <w:t>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>259 200 52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 podp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2.2, 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kurzů v rámci studijní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gramu v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ech na VŠ, 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služb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ujících poskyt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lužeb, které v rám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u získaly jakouko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formu podpory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 celkem, které by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 rámci projektů podpoře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(jako studující v počátečním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dalším vzdělávání),  Počet osob celkem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ředepsaným způsob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úspěšně ukončily vzdělávací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gram s podporou OP VK.</w:t>
            </w:r>
          </w:p>
        </w:tc>
      </w:tr>
      <w:tr>
        <w:trPr>
          <w:trHeight w:val="41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ciární vzdělávání, výzkum a vývoj - Lidské zdroje ve výzkumu a vývoji</w:t>
              <w:br/>
              <w:t>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>243 000 492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 podp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2.3, 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služb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ujících poskytová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služeb, které v rám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u získaly jakouk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formu podpory, Počet osob celkem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byly v rámci projektů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podpořeny, 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sz w:val="18"/>
                <w:szCs w:val="18"/>
                <w:lang w:eastAsia="cs-CZ"/>
              </w:rPr>
              <w:t>Počet zapojených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sz w:val="18"/>
                <w:szCs w:val="18"/>
                <w:lang w:eastAsia="cs-CZ"/>
              </w:rPr>
              <w:t>partnerů.</w:t>
            </w:r>
          </w:p>
        </w:tc>
      </w:tr>
      <w:tr>
        <w:trPr>
          <w:trHeight w:val="3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ciární vzdělávání, výzkum a vývoj – Partnerství a sítě</w:t>
              <w:br/>
              <w:t>Individuální projekty ostat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/>
            </w:pPr>
            <w:r>
              <w:rPr>
                <w:rFonts w:cs="Calibri"/>
                <w:bCs w:val="false"/>
              </w:rPr>
              <w:t xml:space="preserve"> </w:t>
            </w:r>
            <w:r>
              <w:rPr>
                <w:bCs w:val="false"/>
              </w:rPr>
              <w:t>145 800 295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4"/>
                <w:szCs w:val="14"/>
                <w:lang w:eastAsia="cs-CZ"/>
              </w:rPr>
              <w:t xml:space="preserve"> </w:t>
            </w:r>
            <w:r>
              <w:rPr>
                <w:bCs w:val="false"/>
              </w:rPr>
              <w:t>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y 2.4, 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služb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ující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ování služeb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v rámci projektu získal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jakoukoli formu podpory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 celkem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byly v rámci projekt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dpořeny,  Počet osob v další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zdělávání – vědeckých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ýzkumných - pracovník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em, které předepsaný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působem úspěšně ukončil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zdělávací program s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dporou OP VK..</w:t>
            </w:r>
          </w:p>
        </w:tc>
      </w:tr>
      <w:tr>
        <w:trPr>
          <w:trHeight w:val="16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3.1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eastAsia="cs-CZ"/>
              </w:rPr>
            </w:pPr>
            <w:r>
              <w:rPr>
                <w:rFonts w:cs="Arial"/>
                <w:b/>
              </w:rPr>
              <w:t>Individuální další vzdělávání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cs="Arial"/>
                <w:b/>
              </w:rPr>
              <w:t>Individuální projekty ostatní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odporované aktivity: i) podpořit vzdělávání v oblasti obecných a odborných kompetencí, ii) prohloubit informovanost o významu a možnostech dalšího vzdělávání, iii) tvorba vzdělávacích modulů obecných kompetencí (jazykové, IT dovednosti, podnikatelské dovednosti, environmentální znalosti), iv) kvalita informačních a poradenských služeb o individuálním dalším vzdělávání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170 526 661 €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2009-2015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podpory 3.1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ředepsaný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působem úspěšn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ukončily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gram s podporou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OP VK.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IVO - Podpora individuálního vzdělávání občanů – PIV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Po, OP V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ast podpory 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kt bude podporovat zvyšování participace osob v oblastech jazykového vzdělávání, počítačové gramotnosti a podnikatelských kurzů pomocí poskytování nevratné finanční podpory za spoluúčasti státu, ESF a finanční participace občan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ŠMT (veřejná zakázk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4 000 mil. K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 – 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Podpora nabídky dalšího vzdělávání Globální granty, Individuální projekty náro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/>
            </w:pPr>
            <w:r>
              <w:rPr>
                <w:rFonts w:cs="Calibri"/>
                <w:bCs w:val="false"/>
              </w:rPr>
              <w:t xml:space="preserve"> </w:t>
            </w:r>
            <w:r>
              <w:rPr>
                <w:bCs w:val="false"/>
              </w:rPr>
              <w:t>170 526 661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4"/>
                <w:szCs w:val="14"/>
                <w:lang w:eastAsia="cs-CZ"/>
              </w:rPr>
              <w:t xml:space="preserve"> </w:t>
            </w:r>
            <w:r>
              <w:rPr>
                <w:bCs w:val="false"/>
              </w:rPr>
              <w:t>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podpory 3.2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očet osob, kter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ředepsaný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působem úspěšn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ukončily vzdělávac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gram s podpor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OP VK,  Počet nově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 xml:space="preserve">Vytvořených / inovovaných produktů. </w:t>
            </w:r>
          </w:p>
        </w:tc>
      </w:tr>
      <w:tr>
        <w:trPr>
          <w:trHeight w:val="33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znávání výsledků neformálního a informálního vzdělávání - UNIV 2 Kra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o, OP V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ast podpory 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měna škol v otevřené instituce realizující evropský koncept celoživotního učení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 +NÚ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Systémový rámec počátečního vzdělávání</w:t>
              <w:br/>
              <w:t>Individuální projekty náro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>1 037 425 + 89 910 182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 projektů 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oblasti podpory 4.1, 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, ve kterých provede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měny v jejich cílech, obsah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metodách a formách zvýšily jejich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 xml:space="preserve">kvalitu. </w:t>
            </w:r>
          </w:p>
        </w:tc>
      </w:tr>
      <w:tr>
        <w:trPr>
          <w:trHeight w:val="1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líč ke kvalitě (Metodika II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Pn OP V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Zvýšit kvalitu vzdělávání učitelů širokou nabídkou on-line podpory (texty, učební materiály, diskuse, informa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+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6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ikulum G,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ikulum 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n, OP VK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Tyto dva projekty podpoří zavádění kutikulární reformy na středních školách (gymnáziích a SOŠ a SOU), poskytnou metodickou podporu školám při tvorbě ŚVP a dokončí ověřování pilotních ŠVP na pilotních školách. (návaznost na projekty Pilot G a Pilot S z let 2005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+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00 mil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evalua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n, OP V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dpora autoevaluačních a hodnotících procesů na škol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+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8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3 roky (2009 – 20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ZZ – Nová závěrečná zkouš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n, OP 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prava jednotných zadání pro závěrečné zkoušky v oborech vzdělání s výučním listem a zajišťování podmínek pro jejich plošnou realizaci ve všech školách prostřednictvím informačního systé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MT, O 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+ NÚOV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" w:hanging="0"/>
              <w:rPr/>
            </w:pPr>
            <w:r>
              <w:rPr/>
              <w:t>Cca 75</w:t>
            </w:r>
            <w:r>
              <w:rPr>
                <w:rFonts w:cs="Arial"/>
              </w:rPr>
              <w:t xml:space="preserve">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 –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</w:rPr>
              <w:t>Evaluační projekty CZVV, včetně maturitní zkoušk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n, OP 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  (+ CERM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" w:hanging="0"/>
              <w:rPr/>
            </w:pPr>
            <w:r>
              <w:rPr/>
              <w:t xml:space="preserve">Cca </w:t>
            </w:r>
            <w:r>
              <w:rPr>
                <w:bCs/>
              </w:rPr>
              <w:t>550 mil. 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ystém dalšího vzdělávání pedagogických pracovníků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Pn, OP V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ytvoření nového uceleného systému DVPP, který by maximálně podpořil kurikulární reform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4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3 roky, </w:t>
              <w:br/>
              <w:t xml:space="preserve"> 2010 -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ora učite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Individuální projek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o konečné podobě se rozhodne), 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římá podpora učitele při implementaci vzdělávání podle ŠVP do prax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ání – Informace – Poradenství VIP KARIÉRA II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n, OP VK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blast podpory 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ílem je podpora znevýhodněných a prevence předčasných odchodů ze vzdělávání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 xml:space="preserve">mapování stávajících poradenských služeb a nástrojů k prevenci předčasných odchodů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vytipování příkladů dobré praxe a jejich pilotní ověření na partnerských školách.</w:t>
            </w:r>
          </w:p>
          <w:p>
            <w:pPr>
              <w:pStyle w:val="Normal"/>
              <w:spacing w:before="0" w:after="0"/>
              <w:rPr/>
            </w:pPr>
            <w:r>
              <w:rPr/>
              <w:t>Výstupem by pak měla být příručka nástrojů a opatření, které se osvědčily v praxi škol a motivačních nástrojů k návratu do vzdělávání používaných na úřadech práce, které se ukázaly jako nejúčinnější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pokládané výsledky projektu viz výše v kolonce navrhovaná opatření 1. E.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60</w:t>
            </w:r>
            <w:r>
              <w:rPr>
                <w:rFonts w:cs="Arial"/>
              </w:rPr>
              <w:t xml:space="preserve">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 – 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Systémový rámec terciérního vzdělávání a rozvoje lidských zdrojů ve výzkumu a vývoji </w:t>
              <w:br/>
              <w:t>Individuální projekty náro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/>
              </w:rPr>
              <w:t>72 900 147 + 5 607 703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rojektů v obla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y 4.2, Celkový poče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řených oso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ujících služby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dporující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skytování služe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které v rámci proje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získaly jakoukoli form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podpory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ytvořených/inovovaných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.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nocení terciárního vzdělávání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Pn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b/>
              </w:rPr>
              <w:t>OP VK, oblast podpory 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spacing w:before="0" w:after="200"/>
              <w:rPr/>
            </w:pPr>
            <w:r>
              <w:rPr/>
              <w:t>Cílem projektu je vypracování metodiky zavádění a provozování systému managementu kvality, která  by reflektovala v dosavadní praxi osvědčené přístupy managementu kvality a zároveň respektovala specifika řízení a fungování vysokých škol. Druhým stěžejním cílem je vypracování metodického aparátu pro komplexní hodnocení kvality, včetně jeho využití k hodnocení institucí terciárního vzdělává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ca 100 </w:t>
            </w:r>
            <w:r>
              <w:rPr>
                <w:rFonts w:cs="Arial"/>
              </w:rPr>
              <w:t>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 měsíců (2009-20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Reforma terciárního vzdělávání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IPn, OP VK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blast podpory 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Hlavními cíli projektu je předložení návrhů dvou věcných záměrů zákonů a v návaznosti na jejich schválení i návrhů vlastních zákonů v paragrafovém znění: Zákona o terciárním vzdělávání a Zákona o finanční pomoci studentů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90</w:t>
            </w:r>
            <w:r>
              <w:rPr>
                <w:rFonts w:cs="Arial"/>
              </w:rPr>
              <w:t xml:space="preserve">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 měsíců (2008-20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VK oblast podpory 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ystémový rámec dalšího vzdělávání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Individuální projekty náro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 xml:space="preserve">MŠM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5"/>
              <w:spacing w:lineRule="auto" w:line="276" w:before="0" w:after="200"/>
              <w:rPr>
                <w:bCs w:val="false"/>
              </w:rPr>
            </w:pPr>
            <w:r>
              <w:rPr>
                <w:bCs w:val="false"/>
              </w:rPr>
              <w:t>85 263 331 +  6 558 718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>Počet podpořených projektů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sz w:val="20"/>
                <w:szCs w:val="20"/>
                <w:lang w:eastAsia="cs-CZ"/>
              </w:rPr>
              <w:t xml:space="preserve">v oblasti podpory 4.3,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Celkový počet nov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vytvořených/inovova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produktů,ve kterých provede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změny v jejich cílech, obsah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metodách a formách zvýšily</w:t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eastAsia="Times New Roman" w:cs="TimesNewRomanPSMT;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8"/>
                <w:szCs w:val="18"/>
                <w:lang w:eastAsia="cs-CZ"/>
              </w:rPr>
              <w:t>jejich kvalitu.</w:t>
            </w:r>
          </w:p>
        </w:tc>
      </w:tr>
      <w:tr>
        <w:trPr>
          <w:trHeight w:val="5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ONCEPT - KONCEPCE DALŠÍHO VZDĚLÁ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n, OP V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ast podpory 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poruje rozvoj systému dalšího vzdělávání v návaznosti na opatření Strategie celoživotního učen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 (+NÚO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90</w:t>
            </w:r>
            <w:r>
              <w:rPr>
                <w:rFonts w:cs="Arial"/>
              </w:rPr>
              <w:t xml:space="preserve">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8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Uznávání výsledků neformálního a informálního vzdělávání - UNIV 2 Systém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Pn, OP VK, oblast podpory 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voj procesů uznávání výsledků předchozího učení na škol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 +NÚ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Národní soustava kvalifikací pro terciární vzdělávání – NSKpTV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IPn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b/>
              </w:rPr>
              <w:t>OP V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ílem projektu je vytvořit Národní soustavu kvalifikací pro terciární sektor vzdělá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50</w:t>
            </w:r>
            <w:r>
              <w:rPr>
                <w:rFonts w:cs="Arial"/>
              </w:rPr>
              <w:t xml:space="preserve">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 měsíců )2009-20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NSK2 - Rozvoj a implementace národní soustavy kvalifikací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n, OP V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st podpory 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 rámci všech aktivit podporuje tvorbu NSK a implementaci zákona o uznávání výsledků dalšího vzdělává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ŠMT (+NÚO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80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lší plánované projekty financované z rozpočtu MŠMT a EU, mimo ESF a ER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RLS + TIM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zinárodní projek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Hodnocení výsledků čtenářské gramotnosti a matematické gramo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Ško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170 + 6,5 mil. Kč pop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zinárodní projek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Hodnocení žáků v oblasti přírodovědné, matematické a čtenářské gramo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Ško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3,8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9 + 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ychlá šetř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sortní projek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onitorování názorů na různá témata související z kurikulární reform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0,8 mil. Kč ročn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Opakovaně každý ro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zultační centra v regione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sortní projek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2 mil. Kč (pilotně 4 mil. Kč měs.)</w:t>
            </w:r>
          </w:p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 xml:space="preserve">6,5 mil. Kč plný provo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pakovaně každý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zultační centr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sortní projek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Ř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/>
            </w:pPr>
            <w:r>
              <w:rPr/>
              <w:t xml:space="preserve">Cca </w:t>
            </w:r>
            <w:r>
              <w:rPr>
                <w:rFonts w:cs="Arial"/>
              </w:rPr>
              <w:t>0,8 mil. Kč ročn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dividuální projekty MPSV a dalších resortů financované z ESF a ERDF</w:t>
            </w:r>
          </w:p>
        </w:tc>
      </w:tr>
      <w:tr>
        <w:trPr>
          <w:trHeight w:val="2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1 Adaptabilita, oblast podpory 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Zvýšení adaptability zaměstnanců a konkurenceschopnosti podniků</w:t>
              <w:br/>
            </w:r>
            <w:r>
              <w:rPr/>
              <w:t>Individuální  s 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ální projekty MPSV, grantové projekty 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47 632 48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inovovaných produktů. </w:t>
            </w:r>
          </w:p>
        </w:tc>
      </w:tr>
      <w:tr>
        <w:trPr>
          <w:trHeight w:val="2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1 Adaptabilita, oblast podpory 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výšení adaptability zaměstnanců restrukturalizovaných podniků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ální a 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 526 661€</w:t>
            </w:r>
          </w:p>
          <w:p>
            <w:pPr>
              <w:pStyle w:val="Normal"/>
              <w:spacing w:before="0" w:after="200"/>
              <w:ind w:left="4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ovovaných produktů.</w:t>
            </w:r>
          </w:p>
        </w:tc>
      </w:tr>
      <w:tr>
        <w:trPr>
          <w:trHeight w:val="29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2 Aktivní politika zaměstnanosti, oblast podpory 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Posílení aktivních politik zaměstnanosti</w:t>
              <w:br/>
            </w:r>
            <w:r>
              <w:rPr/>
              <w:t>Individuální a 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04 696 51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klienti služeb).</w:t>
            </w:r>
          </w:p>
        </w:tc>
      </w:tr>
      <w:tr>
        <w:trPr>
          <w:trHeight w:val="125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2 Aktivní politika zaměstnanosti, oblast podpory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institucí a zavedení systému kvality služeb zaměstnanosti a jejich rozvoj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ální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7 981 521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ovovaných produktů.</w:t>
            </w:r>
          </w:p>
        </w:tc>
      </w:tr>
      <w:tr>
        <w:trPr>
          <w:trHeight w:val="67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Kompetence pro trh prác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í projekt OP LZ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ast podpory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Předvídání kvalifikačních potřeb trhu prá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" w:hanging="0"/>
              <w:rPr/>
            </w:pPr>
            <w:r>
              <w:rPr/>
              <w:t>Cca 11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3 Sociální integrace a rovné příležitosti, oblast podpory 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ora sociální integrace příslušníků romských lokali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ální a 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ind w:left="45" w:hanging="0"/>
              <w:rPr>
                <w:b/>
                <w:b/>
              </w:rPr>
            </w:pPr>
            <w:r>
              <w:rPr>
                <w:b/>
              </w:rPr>
              <w:t>42 631 666,-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poskytovatel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užeb, 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ovovaných produktů.</w:t>
            </w:r>
          </w:p>
        </w:tc>
      </w:tr>
      <w:tr>
        <w:trPr>
          <w:trHeight w:val="3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3 Sociální integrace a rovné příležitosti, oblast podpory 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grace sociálně vyloučených skupin na trhu prá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ind w:left="45" w:hanging="0"/>
              <w:rPr>
                <w:b/>
                <w:b/>
              </w:rPr>
            </w:pPr>
            <w:r>
              <w:rPr>
                <w:b/>
              </w:rPr>
              <w:t>74 605 414,-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ovovaných produktů.</w:t>
            </w:r>
          </w:p>
        </w:tc>
      </w:tr>
      <w:tr>
        <w:trPr>
          <w:trHeight w:val="3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 LZZ – osa 3 Sociální integrace a rovné příležitosti, oblast podpory 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vné příležitosti žen a mužů na trhu práce a sladění pracovního a rodinného živo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ální a grantov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ind w:left="45" w:hanging="0"/>
              <w:rPr>
                <w:b/>
                <w:b/>
              </w:rPr>
            </w:pPr>
            <w:r>
              <w:rPr>
                <w:b/>
              </w:rPr>
              <w:t>63 947 498,-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9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jektů, Počet podpořených os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poskytovatel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užeb, klienti služeb), Počet podpoř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ganizací, Počet nově vytvořených/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ovovaných produktů.</w:t>
            </w:r>
          </w:p>
        </w:tc>
      </w:tr>
      <w:tr>
        <w:trPr>
          <w:trHeight w:val="116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SP2 - Národní soustava povolání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n, OP LZ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atření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ytváří podmínky pro popis světa práce (Národní soustava povolání) a formuluje kompetence (předpoklad pro uznávání výsledků dalšího vzdělávání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  veřejná zaká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40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8 - 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stitut trhu práce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n, OP LZ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/>
              <w:t>Opatření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Zvýšení kvality a odborné kapacity služeb zaměstnanosti a spolupracujících organizací v oblasti poradenských činností a rekvalifikačních činností, individualizace přístupu ke klientovi: je součástí tohoto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, HK, N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atření „Infrastruktura pro rozvoj lidských zdrojů“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OPPI – prioritní osa 5 – Prostředí pro podnikání a inov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kračování programu „Školící střediska“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?? - 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PSYS2 - Informačně poradenský systém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o, OP LZ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last podpory 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lementovat a pilotně realizovat výsledky systémového projektu IPSyS v segmentu služeb zaměstna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 (veřejná zakáz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9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 -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ROZAM II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í projekt národ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OP LZZ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nanční podpora – pilotní odzkoušení nástroje vícezdrojového financování – vstupu zaměstnanců (v soukromém sektoru a především u malých a středních podniků) do vzdělávání, monitoring dopadů zvýšené hladiny vzdělávání na kvalitu a konkurenceschopnost podnikatelské sfé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PSV (veřejná zakáz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600 mil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8 - 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vestors in Peop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Individuální projekty , OP LZZ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Oblast podpory 1.2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rogram bude navazovat na program Investors in people. Bude zaměřen na zavádění systémů kvality řízení RLZ v podnikatelských subjektech; na vytváření vlastních strategií RLZ v podnicích; na vytváření partnerství a kooperačních platforem mezi vzdělávacími institucemi (zejména středního technického vzdělávání) a podnikatelskou sfér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inisterstvo práce a sociálních věcí (Konečný příjemce: MPO; výkon řízení: Czechinves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9- 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ánovaná opatření a projekty dalších resortů budou doplněna ve vnějším připomínkovém řízen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II.      </w:t>
      </w:r>
      <w:r>
        <w:rPr/>
        <w:t>Přehled ukončených a dokončovaných projektů a aktivit podporující jednotlivá opatření v období 2004-2008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16"/>
        <w:gridCol w:w="5381"/>
        <w:gridCol w:w="2031"/>
        <w:gridCol w:w="1608"/>
        <w:gridCol w:w="1096"/>
      </w:tblGrid>
      <w:tr>
        <w:trPr>
          <w:trHeight w:val="3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harakter projektu (národní, krajský, z jakých zdrojů apod.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harakteristika projektu včetně dosažených  výsledk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Nositel projektu, zodpovědnos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ind w:left="45" w:hanging="0"/>
              <w:jc w:val="both"/>
              <w:rPr>
                <w:b/>
                <w:b/>
              </w:rPr>
            </w:pPr>
            <w:r>
              <w:rPr>
                <w:b/>
              </w:rPr>
              <w:t>Finanční objem</w:t>
            </w:r>
          </w:p>
          <w:p>
            <w:pPr>
              <w:pStyle w:val="Normal"/>
              <w:spacing w:before="0" w:after="0"/>
              <w:ind w:left="45" w:hanging="0"/>
              <w:jc w:val="both"/>
              <w:rPr>
                <w:b/>
                <w:b/>
              </w:rPr>
            </w:pPr>
            <w:r>
              <w:rPr>
                <w:b/>
              </w:rPr>
              <w:t>(v mil. Kč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Trvání projektu</w:t>
            </w:r>
          </w:p>
        </w:tc>
      </w:tr>
      <w:tr>
        <w:trPr>
          <w:trHeight w:val="3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RLZ – Počáteční vzděláván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ntové schéma MŠMT na podporu počátečního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rantové schéma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90" w:hanging="190"/>
              <w:rPr>
                <w:rFonts w:cs="Arial"/>
              </w:rPr>
            </w:pPr>
            <w:r>
              <w:rPr>
                <w:rFonts w:cs="Arial"/>
              </w:rPr>
              <w:t xml:space="preserve">Zlepšení podmínek pro vzdělávání žáků se speciálními vzdělávacími potřebam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90" w:hanging="190"/>
              <w:rPr>
                <w:rFonts w:cs="Arial"/>
              </w:rPr>
            </w:pPr>
            <w:r>
              <w:rPr>
                <w:rFonts w:cs="Arial"/>
              </w:rPr>
              <w:t>Rozvoj dalšího vzdělávání učitelů a pracovníků ve školstv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90" w:hanging="190"/>
              <w:rPr>
                <w:rFonts w:cs="Arial"/>
              </w:rPr>
            </w:pPr>
            <w:r>
              <w:rPr>
                <w:rFonts w:cs="Arial"/>
              </w:rPr>
              <w:t>Rozvoj vzdělávání na SŠ a VO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200"/>
              <w:ind w:left="190" w:hanging="190"/>
              <w:rPr>
                <w:rFonts w:cs="Arial"/>
              </w:rPr>
            </w:pPr>
            <w:r>
              <w:rPr>
                <w:rFonts w:cs="Arial"/>
              </w:rPr>
              <w:t>Modernizace školních vzdělávacích programů - rozvoj klíčových kompetenc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1014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26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i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/>
              <w:t>Úprava vzdělávacích programů 7. ročníků škol směřující k rozvoji klíčových kompetencí žák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 (+VÚP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47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4-2006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lot Z, Pilot G Pilot 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Projekty přispěly k modernizaci vzdělávání prostřednictvím školních vzdělávacích programů. Na základních školách byla </w:t>
            </w:r>
            <w:r>
              <w:rPr>
                <w:rFonts w:cs="Arial"/>
                <w:bCs/>
              </w:rPr>
              <w:t>poskytnuta plošná metodická podpora při realizaci ŠVP. Projekty Pilot G a S</w:t>
            </w:r>
            <w:r>
              <w:rPr>
                <w:rFonts w:cs="Arial"/>
              </w:rPr>
              <w:t xml:space="preserve"> ověřily na vybraných pilotních gymnáziích a středních odborných školách a středních odborných učilištích fungování systému dvoustupňové tvorby kurikula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 (+VÚP, +NÚOV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107 mil. Kč (za 3 projekty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Systém metodické podpory učitelů při utváření a rozvoji klíčových kompetencí žáků (Metodika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ílem projektu bylo vytvořit funkční systém metodické podpory učitelů při utváření a rozvoji klíčových kompetencí žáků v podmínkách zavádění dvoustupňového kurikula na 2. stupni základních škol a gymnáziích. Projekt je zaměřen na vytvoření, aktualizaci a trvalé rozšiřování elektronické databáze metodických příspěvků teoretické a praktické (aplikační) povahy, jež bude učitelům zejména v počátečních fázích implementace dvoustupňového kurikula napomáhat osvojit si a využívat takové didaktické postupy, které ve svém důsledku povedou k utváření a rozvoji klíčových kompetencí u žáků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 (+VÚP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19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2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vádění Rámcového vzdělávacího programu pro základní vzdělávání do praxe (Koordináto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Národní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jekt byl zaměřen na podporu zavádění Rámcového vzdělávacího programu pro základní vzdělávání (RVP ZV) do praxe. Poskytoval metodickou podporu všem pedagogickým pracovníkům základních škol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NIDV + VÚ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Cs/>
              </w:rPr>
              <w:t xml:space="preserve">41,7 ,mil. </w:t>
            </w:r>
            <w:r>
              <w:rPr>
                <w:rFonts w:cs="Arial"/>
              </w:rPr>
              <w:t>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Uznávání výsledků neformálního vzdělávání a informálního učení (UNIV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V rámci projektu byl vytvořen systém uznávání výsledků neformálního vzdělávání a informálního učení. Byl popsán včetně metodického využívání nástrojů a postupů vedoucích k vlastnímu ověření stávajících kompetencí uchazečů o další odborné vzdělávání Vytváření sítí škol poskytujících DV v 6 krajích ČR; v rámci projektu se školy učily připravovat programy DV, které následně realizují, společně koordinují další činnost. V sítích škol došlo k pilotnímu ověřování procesů uznávání výsledků předchozího učení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 (+NÚOV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bCs/>
              </w:rPr>
              <w:t>84,7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 – 2008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Národní soustava kvalifikac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ílem projektu bylo přispět k propojování počátečního a dalšího vzdělávání cestou rozvoje národní soustavy kvalifikací. Ta je projektem pojímána jako systém podporující rozvoj vzdělávání a jeho vazby na trh práce, jako prostředí pro komunikaci mezi všemi partnery a jako základní systémový rámec pro počáteční i další vzdělávání i pro uznávání výsledků učení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ŠMT (+NÚOV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bCs/>
              </w:rPr>
              <w:t>38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 – 2008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valita 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Hodnocení na úrovni žá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V 5. a 9. ročníku Z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Příprava jednotných zadání závěrečných zkoušek  pro obory vzdělání kat. H a jejich pilotní ověřování na vybraných středních školá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Nová maturitní zkouška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Hodnocení na úrovni školy a na úrovni vzdělávacího systému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ŠMT, O 20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(+ NÚOV, Cermat a ÚIV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bCs/>
              </w:rPr>
              <w:t>124,7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5 – 2008</w:t>
            </w:r>
          </w:p>
        </w:tc>
      </w:tr>
      <w:tr>
        <w:trPr>
          <w:trHeight w:val="16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P Karié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 OP RLZ, opatření 3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Základním cílem projektu VIP Kariéra byl rozvoj služeb pedagogicko-psychologického a kariérového poradenství ve školách. Prostřednictvím internetového Informačního systému o uplatnění absolventů škol na trhu práce probíhalo shromažďování a poskytování podrobných informací, potřebných pro kariérové rozhodování; na stovce škol byla vybudována školní poradenská pracoviště, která zlepšila dostupnost poradenských služeb přímo ve školách; bylo realizováno prezenční a e-learningové vzdělávání poradenských a pedagogických pracovníků v oblasti pedagogicko-psychologického a kariérového poradenství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ŠMT (+NÚOV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130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– 2008</w:t>
            </w:r>
          </w:p>
        </w:tc>
      </w:tr>
      <w:tr>
        <w:trPr>
          <w:trHeight w:val="9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nerství a kvali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(OP RLZ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Cílem projektu je podpořit partnerství škol a podniků v oblasti počátečního i dalšího odborného vzdělávání.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Jedna z klíčových aktivit projektu je zaměřena na Evropský systém kreditů pro odborné vzdělávání (ECVET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ŠMT (+NÚOV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9 mil. Kč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05. – 10. 2008</w:t>
            </w:r>
          </w:p>
        </w:tc>
      </w:tr>
      <w:tr>
        <w:trPr>
          <w:trHeight w:val="2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RLZ – další vzdělávání, aktivní politika zaměstnanosti a podpora podnikán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SP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ajská grantová schémata na podporu dalšího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Grantová schémata OP RLZ, 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 kapacity dalšího profesního vzdělávání odpovídající potřebám znalostní společnosti: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1.      Rozvoj vzdělávací nabídky dalšího profesního vzdělávání (nové a inovované programy vzdělávání, nové formy vzdělávání, zdokonalení anticipace potřeb zaměstnavatelů). 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2.      Zvýšení odborné a pedagogické způsobilosti lektorů, konzultantů, učitelů, metodických a řídících pracovníků působících ve sféře dalšího profesního vzdělávání.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3.      Zlepšit přístup k informacím, orientaci v nabídce a kvalitu služeb dalšího profesního vzdělávání,  rozvoj výzkumu a vývoje metodologie vzdělávání dospělý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PSV – krajské úřad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/>
              <w:t>863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 - 2008</w:t>
            </w:r>
          </w:p>
        </w:tc>
      </w:tr>
      <w:tr>
        <w:trPr>
          <w:trHeight w:val="2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jdi si práci, Návrat do práce, Pomoc dlouhodobě nezaměstnaný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árodní projekty OP LRZ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/>
              <w:t>Opatření 1.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/>
              <w:t>posílení aktivní politiky zaměstnanosti při zaměstnávání uchazečů a zájemců o prác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PSV + pověřené ÚP v jednotlivých krají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4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voj vzdělávacího systému pro zaměstnance služeb zaměstnanosti a školících a výcvikových kapacit vzdělávacích středisek S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1.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Hlavním cílem projektu je rozvinout a modernizovat dosavadní vzdělávací systém zaměstnanců SZ za účelem zvýšení jejich kvalifikační úrovně.</w:t>
              <w:br/>
              <w:t>Budou inovovány stávající vzdělávací programy a vytvořeny nové vzdělávací programy s využitím účinných moderních způsobů pedagogického procesu, moderních didaktických nástrojů a přístupů k účastníkům vzdělávání, dále bude navržen odpovídající systém přípravy lektorského sboru služeb zaměstnanosti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66,9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5-2008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Rozvoj Národní soustavy povolání jako základní podmínky rozvoje Národní soustavy kvalifikací a dalšího profesního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Vytváří podmínky pro popis světa práce (Národní soustava povolání) a formuluje kompetence (předpoklad pro uznávání výsledků dalšího vzdělávání)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  veřejná zakáz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103,6 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08</w:t>
            </w:r>
          </w:p>
        </w:tc>
      </w:tr>
      <w:tr>
        <w:trPr>
          <w:trHeight w:val="46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tvoření systému dalšího profesního a odborného vzdělávání pro zvyšování kvalifikační úrovně rozvoje MS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Hlavním cílem projektu je vytvořit základy vzdělávacího systému, který zabezpečí atraktivitu a dostupnost dalšího profesního vzdělávání pro malé a střední podniky.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ýsledky: Vývoj nástrojů na podporu vzdělávání zaměstnanců malých a středních podniků a jejich pilotní ověření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PSV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Trexima, s.r.o.+ Sodexho Pass ČR, s.r.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38,5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- 2008</w:t>
            </w:r>
          </w:p>
        </w:tc>
      </w:tr>
      <w:tr>
        <w:trPr>
          <w:trHeight w:val="48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SYS - Informačně poradenský systé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Sjednocení a propojení poradenských služeb poskytovaných v návaznosti na další profesní vzdělávání, propojení informačních zdrojů, databází, systém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 (veřejná zakázk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54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– 2008</w:t>
            </w:r>
          </w:p>
        </w:tc>
      </w:tr>
      <w:tr>
        <w:trPr>
          <w:trHeight w:val="5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TP - Projekt Institut trhu prá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Zvýšení kvality a odborné kapacity služeb zaměstnanosti a spolupracujících organizací v oblasti poradenských činností a rekvalifikačních činností, individualizace přístupu ke klientovi: je součástí tohoto projektu. Proběhla analýza jednotlivých prvků APZ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, NVF , HK (partneři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618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- 2008</w:t>
            </w:r>
          </w:p>
        </w:tc>
      </w:tr>
      <w:tr>
        <w:trPr>
          <w:trHeight w:val="29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DPV - Kvalita v dalším profesním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3.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Náplní projektu je zvýšit kvalitu a účinnost vzdělávacích aktivit a s nimi spojených služeb a poskytovat záruky jejich kvality klientům dalšího vzdělávání. Zavést systémy hodnocení kvality dalšího vzdělávání v souladu s evropskými normami a kompatibilní se systémy v zemích EU, jako nezbytného předpokladu fungujícího systému dalšího vzdělávání odpovídajícího potřebám znalostní společnosti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 (veřejná zakázk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57,3 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08</w:t>
            </w:r>
          </w:p>
        </w:tc>
      </w:tr>
      <w:tr>
        <w:trPr>
          <w:trHeight w:val="178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kvalitnění profesní přípravy a vzdělávání v cestovním ruch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4.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Sestavení nabídky vzdělávacích programů vhodných pro zaměstnance v cestovním ruchu a následná realizace vzdělávacích program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67,2  mil. 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08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Odborná školení a vzdělávání pracovníků územní veřejné správy pro oblast cestovního ruch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projekt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4.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Sestavení nabídky vzdělávacích programů vhodných pro pracovníky územní veřejné správy, do jejich pracovní náplně patří cestovní ruch, a následná realizace vzdělávacích program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M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/>
              <w:t>64,8 mil. 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08</w:t>
            </w:r>
          </w:p>
        </w:tc>
      </w:tr>
      <w:tr>
        <w:trPr>
          <w:trHeight w:val="39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AM - Vytvoření systému dalšího profesního a odborného vzdělávání pro zvyšování kvalifikační (vzdělanostní) úrovně rozvoje malého a středního podnikání při respektování jeho specifických podmíne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ystémový  projekt OP RLZ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rojekt ROZAM (systémový projekt MPSV) řeší otázku více zdrojového financování. Díky systému poukázek zbavuje podnikatele složité administrativy spojené s procesem získávání dotace na vzdělávání. Vychází ze zkušeností EU, z belgického projektu realizovaného od roku 1998, zaměřeného na zvýšení účasti zaměstnanců na vzdělávání. Díky tomuto projektu se v Belgii rozšířila nabídka vzdělávacích institucí, školení a vzdělávacích programů a vzrostla účast zaměstnanců v dalším profesním vzděláván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/veřejná zakáz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cca 38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7 - 2008</w:t>
            </w:r>
          </w:p>
        </w:tc>
      </w:tr>
      <w:tr>
        <w:trPr>
          <w:trHeight w:val="2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říprava na prá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ESF 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 RLZ – 2.1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Národní projekt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Projekt je zaměřen na podporu dlouhodobé nezaměstnaných a znevýhodněných skupin obyvatelstva, způsobenou především zdravotním postižením, nízkou úrovní kvalifikace, vyšším nebo naopak nízkým věkem a příslušností k jinému sociokulturnímu prostředí.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ýstupy: služby pro účastníky programu zahrnovaly motivační kurzy, analýzu individuálního potenciálu, kariérové poradenství, rozvoj pracovních návyků, kurzy klíčových dovedností, kurzy profesních dovednost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/PÚP v krají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57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5 - 2008</w:t>
            </w:r>
          </w:p>
        </w:tc>
      </w:tr>
      <w:tr>
        <w:trPr>
          <w:trHeight w:val="4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dard řízení a rozvoje lidských zdrojů v podnicích (Investors in People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Národní projekt OP RLZ 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4.1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Podnikům byla poskytována finanční, metodická a poradenská a školící podpora při zavádění standardu IIP. Podniky prošly </w:t>
            </w:r>
            <w:r>
              <w:rPr>
                <w:rStyle w:val="StrongEmphasis"/>
                <w:rFonts w:cs="Arial"/>
                <w:b w:val="false"/>
                <w:bCs w:val="false"/>
              </w:rPr>
              <w:t>vstupní analýzou</w:t>
            </w:r>
            <w:r>
              <w:rPr>
                <w:rFonts w:cs="Arial"/>
              </w:rPr>
              <w:t>, na jejímž základě poradce ve spolupráci s podnikem sestavil akční plán, jak postupně naplnit požadavky standardu IIP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V případě naplnění požadavků standardu a po </w:t>
            </w:r>
            <w:r>
              <w:rPr>
                <w:rStyle w:val="StrongEmphasis"/>
                <w:rFonts w:cs="Arial"/>
                <w:b w:val="false"/>
                <w:bCs w:val="false"/>
              </w:rPr>
              <w:t>závěrečném zhodnocení obdržely ú</w:t>
            </w:r>
            <w:r>
              <w:rPr>
                <w:rFonts w:cs="Arial"/>
              </w:rPr>
              <w:t>spěšné podniky certifikát Investor in Peopl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inisterstvo práce a sociálních věcí (Konečný příjemce: MPO; výkon řízení: Czechinvest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dpořeno 25 projekt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2006 -2008 </w:t>
            </w:r>
          </w:p>
        </w:tc>
      </w:tr>
      <w:tr>
        <w:trPr>
          <w:trHeight w:val="5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DUN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RLZ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Cílem projektu byla podpora vnitřní proměny školy se zaměřením na rozvoj klíčových kompetencí učitele základní školy a zlepšení klimatu ve školách. Výstupem projektu je zpracovaná metodika a vytvoření týmu inovativních učitelů, kteří jsou zařazeni do krajských poradních sborů pro jednotlivé předměty při KVIC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9,8 mil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- 2007</w:t>
            </w:r>
          </w:p>
        </w:tc>
      </w:tr>
      <w:tr>
        <w:trPr>
          <w:trHeight w:val="48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voj a zkvalitňování vzdělávání na SŠ a VOŠ MSK s důrazem na odbornou prax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 RLZ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6"/>
              </w:rPr>
            </w:pPr>
            <w:r>
              <w:rPr>
                <w:szCs w:val="16"/>
              </w:rPr>
              <w:t xml:space="preserve">Cílem projektu byla tvorba a inovace stávajících vzdělávacích programů počátečního vzdělávání, příprava odborných částí ŠVP, tvorba programů dalšího vzdělávání pedagogů i zájemců o další vzdělávání. Do projektu bylo zapojeno šest SŠ a jedna VOŠ vyučující obory skupiny Gastronomie, hotelnictví a turismus. V rámci projektu byla do škol pořízena moderní didaktická a výpočetní technika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10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- 2007</w:t>
            </w:r>
          </w:p>
        </w:tc>
      </w:tr>
      <w:tr>
        <w:trPr>
          <w:trHeight w:val="1319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fe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grantové schéma, OP RLZ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Opatření 4.2,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>Cílem programu</w:t>
            </w:r>
            <w:r>
              <w:rPr>
                <w:rFonts w:cs="Arial"/>
              </w:rPr>
              <w:t xml:space="preserve"> byla podpora </w:t>
            </w:r>
            <w:r>
              <w:rPr>
                <w:rStyle w:val="StrongEmphasis"/>
                <w:rFonts w:cs="Arial"/>
                <w:b w:val="false"/>
                <w:bCs w:val="false"/>
              </w:rPr>
              <w:t>odborného</w:t>
            </w:r>
            <w:r>
              <w:rPr>
                <w:rFonts w:cs="Arial"/>
              </w:rPr>
              <w:t xml:space="preserve"> růstu zaměstnanců průmyslových podniků, zejména MSp a dalších podnikatelských subjektů v profesích, které vyžadují speciální odborné a profesní znalosti a dovednosti a tím zvyšování jejich konkurenceschopnosti a přizpůsobivosti s ohledem na měnící se podmínky na trhu. Bylo podpořeno také vzdělávání  pracovníků podnikových útvarů rozvoje lidských rozvojů.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dpořeno bylo a úspěšně realizovalo projekty cca 250 příjemců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inisterstvo práce a sociálních věcí (Konečný příjemce: MPO;agentura: Czechinvest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dpořeno cca 250 projekt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4 - 2006</w:t>
            </w:r>
          </w:p>
        </w:tc>
      </w:tr>
      <w:tr>
        <w:trPr>
          <w:trHeight w:val="4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40"/>
              <w:ind w:left="3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klady projektů financovaných z pražského JPD 3 (ES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 &amp; M – Mentoring a Magistrát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antový projekt JPD 3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SF, SR, hl. m. Praha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lavním cílem projektu je vytvoření inovativní formy dalšího vzdělávání na úřadě – konkrétně vytvoření metodiky a modulu mentoringu pro úředníky Magistrátu hl. m. Prahy.</w:t>
            </w:r>
          </w:p>
          <w:p>
            <w:pPr>
              <w:pStyle w:val="Normal"/>
              <w:spacing w:before="0" w:after="200"/>
              <w:ind w:left="3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lavní město Praha - Magistrát hlavního města Prahy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2006 -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Arial"/>
                <w:szCs w:val="24"/>
                <w:lang w:eastAsia="cs-CZ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cs-CZ"/>
              </w:rPr>
            </w:r>
          </w:p>
        </w:tc>
      </w:tr>
      <w:tr>
        <w:trPr>
          <w:trHeight w:val="18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trum celoživotního vzdělávání 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 elektrotechnice a IT (Centrum CEVELIT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ntový projekt JPD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F, SR, hl. m. Praha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ílem je vybudovat Centrum celoživotního vzdělávání v elektrotechnice a IT - výstavba komplexu učeben a zázemí lektorů za využití moderní interaktivní techniky, CISCO technologie, IP telefonie…</w:t>
            </w:r>
          </w:p>
          <w:p>
            <w:pPr>
              <w:pStyle w:val="Normal"/>
              <w:spacing w:before="0" w:after="200"/>
              <w:ind w:left="3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třední škola slaboproudé elektrotechniky, Praha 9, Novovysočanská 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2006 -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Arial"/>
                <w:szCs w:val="24"/>
                <w:lang w:eastAsia="cs-CZ"/>
              </w:rPr>
            </w:pPr>
            <w:r>
              <w:rPr>
                <w:rFonts w:eastAsia="Times New Roman" w:cs="Arial" w:ascii="Times New Roman" w:hAnsi="Times New Roman"/>
                <w:szCs w:val="24"/>
                <w:lang w:eastAsia="cs-CZ"/>
              </w:rPr>
            </w:r>
          </w:p>
        </w:tc>
      </w:tr>
      <w:tr>
        <w:trPr>
          <w:trHeight w:val="4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earningová podpora Centra CEVEL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ntový projekt JPD 3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F, SR, hl. m. Prah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římo navazuje na projekt podávaný Střední školou slaboproudé elektrotechniky. Je zaměřen na vytvoření a pilotní ověření odborných eLearningových kurzů, které se budou v nově vybudovaném centru nabízet pro specifické cílové skupiny jako další profesní vzdělávání (jak v oblasti výcviku osob obtížně uplatnitelných na trhu práce, tak v oblasti poskytování nových technologií vč. informačních a komunikačních technologií)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LN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.RE.KU- pilotní rekvalifikační ku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ntový projekt JPD 3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F, SR, hl. m. Prah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ilotní rekvalifikační kurzy - keramik, knihař, čalouník, masér , košíkář - základní a pokročilá úroveň </w:t>
            </w:r>
          </w:p>
          <w:p>
            <w:pPr>
              <w:pStyle w:val="Normal"/>
              <w:spacing w:before="0" w:after="200"/>
              <w:ind w:left="3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Střední škola Aloyse Klara,</w:t>
              <w:br/>
              <w:t>Fakultní škola FTVS UK,</w:t>
              <w:br/>
              <w:t>Vídeňská 756/28, 142 00 Praha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5 - 2008</w:t>
            </w:r>
          </w:p>
        </w:tc>
      </w:tr>
      <w:tr>
        <w:trPr>
          <w:trHeight w:val="35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klad projektu financovaného z programu CIP EQUAL (ES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petence pro trh prá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EQUAL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75% Evropský sociální fond a  25% ze státního rozpočtu České republiky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rojekt je zaměřen na vývoj a ověřování nástrojů a metodik pro hodnocení a rozvoj vybraných kompetencí pro cílové skupiny zaměstnanců, zájemců o práci a nezaměstnaných, na vytvoření systému, který bude hodnotit výsledky rozvoje kompetencí, a na vytvoření regionálního systému analýz a prognóz trhu práce, k získání zpětné vazby od zaměstnavatelů, vzdělavatelů, zaměstnanců a dalších subjektů na trhu práce. </w:t>
              <w:br/>
              <w:t>Kompetenci lze pro účel tohoto projektu definovat jako přenositelnou dovednost, kterou požadují od svých zaměstnanců zaměstnavatelé. Definované kompetence budou šířeny v rámci pracovního trhu Moravskoslezského kraje.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www.mamenato.cz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www.rpic-vip.cz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RPIC VI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5 - 2008</w:t>
            </w:r>
          </w:p>
        </w:tc>
      </w:tr>
      <w:tr>
        <w:trPr>
          <w:trHeight w:val="54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ind w:left="357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říklady investičních projektů financovaných z jiných operačních programů financovaných ERD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ora rozvoje komunitních šk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ROP 2004 – 2006, NUTS II Moravskoslezsk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 osmi městech Moravskoslezského kraje byl vybudován základ sítě komunitních škol, byla tak rozšířena občanská vybavenost v oblasti celoživotního vzdělávání, bylo otevřeno a zpřístupněno osm center vzdělávacího, kulturního a společenského života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42 mil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2005 – 2007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zdělávání v tradičních oborech moderní cesto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ROP 2004 – 2006, NUTS II Moravskoslezsk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Realizací projektu byly dvě střední odborné školy vybaveny stroji (soustruhy CNC a frézkami CNC) pro rozšíření a zkvalitnění podmínek celoživotního vzdělávání a zlepšení učebních podmínek na školá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7,5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2005 - 2006</w:t>
            </w:r>
          </w:p>
        </w:tc>
      </w:tr>
      <w:tr>
        <w:trPr>
          <w:trHeight w:val="2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rnizace technického a didaktického vybavení center pro další profesní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ROP 2004 – 2006, NUTS II Moravskoslezsko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Cílem projektu bylo vytvoření nových kapacit v oblasti celoživotního učení nákupem didaktické techniky a moderních číslicově řízených obráběcích strojů a zařízení pro svařování nové generace. V rámci projektu bylo zmodernizováno celkem šest vzdělávacích center v prostorách středních škol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ravskoslezský kraj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  <w:t>50 mil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2005 - 2006</w:t>
            </w:r>
          </w:p>
        </w:tc>
      </w:tr>
      <w:tr>
        <w:trPr>
          <w:trHeight w:val="5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gram „Školící střediska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Grantový program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v rámci OPPP - opatření 1.3 „Infrastruktura pro rozvoj lidských zdrojů v průmyslu a podnikání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gram je zaměřen na poskytování přímých dotací na projekty, jejichž cílem je zlepšit podmínky pro rozvoj lidských zdrojů zajištěním infrastruktury potřebné pro školení a vzdělávání pracovníků podniků.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Zejména jde o tyto podporované aktivity : </w:t>
              <w:br/>
              <w:t xml:space="preserve">a) Zvýšení počtu subjektů s vlastním kvalitním, techni 3cky vybaveným školicím zařízením, </w:t>
              <w:br/>
              <w:t xml:space="preserve">b) Zakládání nových oborových školicích zařízení sloužících pro vzdělávání více podnikatelských subjektů, c) Pořízení školicích pomůcek a programů sloužících k odbornému vzdělávání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Ministerstvo průmyslu a obchodu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28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40"/>
              <w:ind w:left="3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lší významné programy a projekty mimo financování ESF a ERD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rodní program počítačové gramotnost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Ministerstvo informatiky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oskytování dotovaných ICT kurzů zájemcům. Kurzy byly zaměřeny na základy práce s počítačem a s internetem. Od roku 2005 byl program rozšířen o kurzy určené pro občany se zdravotním postižením („Handicap“), a kurzy učící občany pracovat s Portálem veřejné správy, tj. vyhledávat v zákonech, řešit nejrozmanitější životní situace s pomocí internetu, komunikovat s úřady prostřednictvím e-podpisu a e-podatelny anebo podávat daňová přiznání přes internet („Občan, úředník a portál veřejné správy“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inisterstvo informatiky / soukromí vzdělavatelé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3 - 2006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ovační centrum pro rozvoj dalšího profesního vzdělává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Zdroje financování: ESF, SR, hl. m. Prah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Cílem projektu bylo vytvoření stálého odborného zázemí („Inovační centrum") pro správu a poskytování informačních, metodických a poradenských nástrojů podpory pro-inovačního chování pražských vzdělavatelů. Centrum je založeno na spolupráci a sdílené výměně zkušeností a transferu know-how.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Výstupy: vývoj databanky inovačních postupů a metodik, metodiky tvorby a užívání standardů a benchmarkingu</w:t>
            </w:r>
          </w:p>
          <w:p>
            <w:pPr>
              <w:pStyle w:val="Normal"/>
              <w:spacing w:lineRule="auto" w:line="240" w:before="0" w:after="200"/>
              <w:rPr/>
            </w:pPr>
            <w:hyperlink r:id="rId4">
              <w:r>
                <w:rPr>
                  <w:rStyle w:val="InternetLink"/>
                  <w:rFonts w:cs="Arial"/>
                </w:rPr>
                <w:t>www.andromedia.cz</w:t>
              </w:r>
            </w:hyperlink>
            <w:r>
              <w:rPr>
                <w:rFonts w:cs="Arial"/>
              </w:rPr>
              <w:t xml:space="preserve">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Asociace institucí vzdělávání dospělý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7  mil.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6 - 2007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hodnocování střednědobé potřeby kvalifikací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Komponenta č. 3 projektu „Společnost vědění – nároky na kvalifikaci lidských zdrojů a na další vzdělávání“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tátní rozpočet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Národní  grantový projekt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Tato část projektu je věnována předvídání potřeby kvalifikované práce v závislosti na vývojových trendech ekonomiky, rozvoji  příslušných prognostických metodických nástrojů  a ověřování jejich fungování. Byly zpracovány 2 projekce zaměstnanosti v odvětvích (do r. 2010 a 2020) a z nich vycházející projekce kvalifikačních potřeb s využitím kvantitativního modelu ROA-Cerge, poslední k roku 2012. Dále byla zpracována  pilotní sektorová studie budoucí potřeby kvalifikované práce v energetice. Jsou ověřovány možnosti propojení jejích výstupů s výsledky modelu ROA-Cerge.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rojekt tématicky navázal na dílčí projekty rozvíjející metodiku předvídání kvalifikačních potřeb v ČR a zejména na mezinárodní projekt  Regular Forecasting of Training Needs: Comparative Analysis, Elaboration and Application of Methodology ukončený 2001. Ten nastartoval problematiku předvídání v ČR vyvinutím základní verze kvantitativního modelu ROA-Cerge a doporučil použití kombinovaného kvantitativně kvalitativního postupu při předvídání potřeby kvalifikované prác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NVF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spoluřešitel VÚPS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7  mil. Kč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(pouze. komponenta č. 3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4 - 2009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rovnosti v šancích na vzdělávání: jejich rozsah, zdroje, sociální a ekonomické důsledky, strategie řešen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Státní rozpočet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>
                <w:rFonts w:cs="Arial"/>
              </w:rPr>
              <w:t>Národní grantový projekt výzkumu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 rámci části projektu byla provedena 2 šetření jednotlivců týkající se míry účasti a bariér  účasti na dalším vzděláván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SoÚ AV, 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NVF, NUOV (spoluřešitelé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004 - 2008</w:t>
            </w:r>
          </w:p>
        </w:tc>
      </w:tr>
      <w:tr>
        <w:trPr>
          <w:trHeight w:val="7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kytování poradenství vyškolenými finančními porad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Národní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V současnosti se rozbíhá projekt „školení lektorů pro finanční gramotnost“, kde má být vyškoleno cca 500 poradců (ÚP, ITP, MPSV, HK) v oblastech spojených s fin. gramotnosti; ti budou dále poskytovat poradenství občanům v rámci své působnosti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MPSV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45 mil K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Končí 2008 -</w:t>
            </w:r>
          </w:p>
        </w:tc>
      </w:tr>
      <w:tr>
        <w:trPr>
          <w:trHeight w:val="5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ánované alokace uvádíme:</w:t>
      </w:r>
    </w:p>
    <w:p>
      <w:pPr>
        <w:pStyle w:val="Footnote"/>
        <w:numPr>
          <w:ilvl w:val="0"/>
          <w:numId w:val="2"/>
        </w:numPr>
        <w:spacing w:before="0" w:after="120"/>
        <w:ind w:left="714" w:hanging="357"/>
        <w:rPr/>
      </w:pPr>
      <w:r>
        <w:rPr/>
        <w:t>v Eurech tam, kde popis vychází z Prováděcích dokumentů OP VK, verze z 22.10.2008 a OP LZZ, verze z 30.10.2008;</w:t>
      </w:r>
    </w:p>
    <w:p>
      <w:pPr>
        <w:pStyle w:val="Footnote"/>
        <w:numPr>
          <w:ilvl w:val="0"/>
          <w:numId w:val="2"/>
        </w:numPr>
        <w:spacing w:before="0" w:after="120"/>
        <w:ind w:left="714" w:hanging="357"/>
        <w:rPr/>
      </w:pPr>
      <w:r>
        <w:rPr/>
        <w:t>v Korunách tam, kde již byla vyhlášena výzva s maximální dotací v Kč;</w:t>
      </w:r>
    </w:p>
    <w:p>
      <w:pPr>
        <w:pStyle w:val="Footnote"/>
        <w:numPr>
          <w:ilvl w:val="0"/>
          <w:numId w:val="2"/>
        </w:numPr>
        <w:spacing w:before="0" w:after="120"/>
        <w:ind w:left="714" w:hanging="357"/>
        <w:rPr/>
      </w:pPr>
      <w:r>
        <w:rPr/>
        <w:t>v odhadu (cca x mil. Kč) tam, kde jsou projekty přihlášeny nebo připravovány na zadání resortů a jejich přesné rozpočty ještě nejsou definitivní.</w:t>
      </w:r>
    </w:p>
  </w:footnote>
  <w:footnote w:id="3">
    <w:p>
      <w:pPr>
        <w:pStyle w:val="Footer"/>
        <w:tabs>
          <w:tab w:val="clear" w:pos="4536"/>
          <w:tab w:val="clear" w:pos="9072"/>
        </w:tabs>
        <w:spacing w:lineRule="auto" w:line="240" w:before="0" w:after="0"/>
        <w:rPr/>
      </w:pPr>
      <w:r>
        <w:rPr>
          <w:rStyle w:val="FootnoteCharacters"/>
        </w:rPr>
        <w:t></w:t>
      </w:r>
      <w:r>
        <w:rPr>
          <w:sz w:val="20"/>
        </w:rPr>
        <w:t xml:space="preserve"> </w:t>
      </w:r>
      <w:r>
        <w:rPr>
          <w:sz w:val="20"/>
        </w:rPr>
        <w:t>projekt byl vybrán k poskytnutí dotace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projekt byl vybrán k poskytnutí dot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cs="Arial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2"/>
    <w:basedOn w:val="Heading2"/>
    <w:qFormat/>
    <w:pPr>
      <w:numPr>
        <w:ilvl w:val="0"/>
        <w:numId w:val="0"/>
      </w:numPr>
      <w:spacing w:before="40" w:after="40"/>
      <w:outlineLvl w:val="9"/>
    </w:pPr>
    <w:rPr>
      <w:rFonts w:ascii="Times New Roman" w:hAnsi="Times New Roman" w:cs="Times New Roman"/>
      <w:bCs w:val="false"/>
      <w:i w:val="false"/>
      <w:color w:val="000000"/>
      <w:sz w:val="24"/>
      <w:szCs w:val="20"/>
    </w:rPr>
  </w:style>
  <w:style w:type="paragraph" w:styleId="Nadpis3">
    <w:name w:val="Nadpis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Nadpis4">
    <w:name w:val="Nadpis4"/>
    <w:basedOn w:val="Heading4"/>
    <w:qFormat/>
    <w:pPr>
      <w:numPr>
        <w:ilvl w:val="0"/>
        <w:numId w:val="0"/>
      </w:numPr>
      <w:outlineLvl w:val="9"/>
    </w:pPr>
    <w:rPr>
      <w:color w:val="000000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1">
    <w:name w:val="Základní text odsazený1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enato.cz/" TargetMode="External"/><Relationship Id="rId3" Type="http://schemas.openxmlformats.org/officeDocument/2006/relationships/hyperlink" Target="http://www.rpic-vip.cz/" TargetMode="External"/><Relationship Id="rId4" Type="http://schemas.openxmlformats.org/officeDocument/2006/relationships/hyperlink" Target="http://www.andromedia.cz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8:00Z</dcterms:created>
  <dc:creator>Ludmila Luxova</dc:creator>
  <dc:description/>
  <cp:keywords/>
  <dc:language>en-US</dc:language>
  <cp:lastModifiedBy>ponec</cp:lastModifiedBy>
  <cp:lastPrinted>2008-10-22T10:53:00Z</cp:lastPrinted>
  <dcterms:modified xsi:type="dcterms:W3CDTF">2008-11-19T16:18:00Z</dcterms:modified>
  <cp:revision>2</cp:revision>
  <dc:subject/>
  <dc:title>Příloha</dc:title>
</cp:coreProperties>
</file>