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200"/>
        <w:rPr/>
      </w:pPr>
      <w:r>
        <w:rPr>
          <w:b/>
          <w:sz w:val="28"/>
          <w:szCs w:val="28"/>
        </w:rPr>
        <w:t>IV. a</w:t>
        <w:tab/>
        <w:t>Příloh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asový harmonogram plnění navrhovaných opatření</w:t>
      </w:r>
    </w:p>
    <w:p>
      <w:pPr>
        <w:pStyle w:val="Normal"/>
        <w:numPr>
          <w:ilvl w:val="0"/>
          <w:numId w:val="5"/>
        </w:numPr>
        <w:rPr/>
      </w:pPr>
      <w:r>
        <w:rPr/>
        <w:t>do roku 2009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69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blast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Navrhovaná opatřen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A. 6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rovést analýzu dosavadního průběhu kurikulární reformy a její politické a mediální podpo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B. 4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orovat opatření na návrat mladých lidí bez kvalifikace do vzdělávacího systému tak, aby získali alespoň nějakou odbornou kvalifikaci (nutná spolupráce vzdělávací a sociální politiky a politiky zaměstnanosti 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E. 1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efinování vztahů mezi kvalifikacemi v NSK a úrovněmi EQF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E. 2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výšit zainteresovanost zaměstnavatelů na účasti u závěrečných zkoušek a maturitních zkoušek; stanovit podmínky pro účast odborníka z praxe ve zkušební komisi (způsob delegování, uvolnění ze zaměstnání, finanční ohodnocení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E. 3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zvýraznit podíl odborných praxí zejména  v návaznosti na vytyčené potřeby zaměstnavatelské sféry, permanentně zpřesňované v NSK a NSP, za spolupráce Sektorových rad ČR; </w:t>
            </w:r>
            <w:r>
              <w:rPr/>
              <w:t>řešit legislativní a organizační bariéry, které brání širšímu rozšíření praxí žáků a učitelů v podnicích (na straně zaměstnavatelů i škol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A. 1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yhotovit analytickou studii, která zmapuje výši a způsob distribuce finančních prostředků vydávaných do oblasti dalšího vzdělávání a zejména na osoby ne trhu práce znevýhodněné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ajistit příklady dobré praxe financování dalšího vzdělávání (jednotlivců) v ČR a některých státech EU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ávrh: najít státem uznatelný systém podporující účast na vzděláván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zaměstnavatelů a zaměstnanc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sebezaměstnaný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dospělé populace bez zaměstnán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znevýhodněných skupin obyvatel (specifikovat např. ve smyslu Zákona o zaměstnanosti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o naplnění těchto cílů využít tyto nástroje (dle specifik jednotlivých cílových skupin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332" w:leader="none"/>
              </w:tabs>
              <w:spacing w:lineRule="auto" w:line="240" w:before="0" w:after="0"/>
              <w:ind w:left="1786" w:hanging="994"/>
              <w:jc w:val="both"/>
              <w:rPr/>
            </w:pPr>
            <w:r>
              <w:rPr/>
              <w:t>daňové úlevy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332" w:leader="none"/>
              </w:tabs>
              <w:spacing w:lineRule="auto" w:line="240" w:before="0" w:after="0"/>
              <w:ind w:left="1786" w:hanging="994"/>
              <w:jc w:val="both"/>
              <w:rPr/>
            </w:pPr>
            <w:r>
              <w:rPr/>
              <w:t>přímou finanční podporu (ze strany státu) vybraných vzdělávacích aktivit (nevratná finanční podpora) – např. Projekt PIV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332" w:leader="none"/>
              </w:tabs>
              <w:spacing w:lineRule="auto" w:line="240" w:before="0" w:after="0"/>
              <w:ind w:left="1786" w:hanging="994"/>
              <w:jc w:val="both"/>
              <w:rPr/>
            </w:pPr>
            <w:r>
              <w:rPr/>
              <w:t>systému vícezdrojového financování pro podporu vybraných vzdělávacích aktivit např. projekt ROZAM I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A. 2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úpravou zákona o zaměstnanosti (popř. dalších souvisejících předpisů) umožnit neudělení a odnímání akreditací společnostem, které závažným způsobem porušují právní předpisy v oblasti poskytování tohoto typu vzdělávání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A. 3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 souvislosti s bodem 3.A.1. zjistit výši a způsob distribuce finančních prostředků z veřejných rozpočtů na podporu zaměstnaneckého vzdělávání v soukromém sektoru a vyhodnotit jejich efektivitu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ajistit příklady dobré praxe financování dalšího vzdělávání (pro zaměstnavatele) v některých státech EU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a základě těchto analýz navrhnout úpravou zákona o dani z příjmů (u podnikajících fyzických a právnických osob) a nastavit systém bonifikace těch, kteří své zaměstnance trvale vzdělávají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C. 2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/>
              <w:t>vyhodnotit vypovídací schopnost dosavadních šetření a informačních zdrojů o účasti v dalším vzdělávání a navrhnout jejich doplnění a provázání, které je nezbytné pro využití v monitoringu a analýzách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/>
              <w:t>navrhnout pravidla pro kofinancování a zajistit prostředky z rozpočtů ČSU, MŠMT a MPSV na realizaci statistických šetření (CVTS, AES, rozšíření VŠPS, LLLA) využívaných pro monitoring a analýz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D. 1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/>
              <w:t>na základě výsledků realizovaných systémových a individuálních projektů v oblasti DV formulovat koncepci výzkumně-vývojového a metodického pracoviště pro inovace v D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D. 5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yhodnotit zkušenosti z realizovaných projektů obsahujících doprovodné služby/aktivity podporující účast v dalším vzdělávání, resp. rekvalifikacích jednotlivých sociálních skupi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E. 1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hrnutí a vyhodnocení metodických přínosů projektů zaměřených na podporu vzdělávání a RLZ v MSP,  založení a rozvoj databanky dobrých příklad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E. 2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 E. 3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ajištění vazeb mezi programovou podporou inovací a programovou podporou RLZ v podnicích včetně podnikového vzdělávání a podpory profesního rozvoje podnikových lektorů; zjednodušení přístupu podniků k této podpoř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G. 3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 G. 4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zajistit analýzu současné situace na poli poradenství jakožto základního kamene pro další rozvoj poradenských systémů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szCs w:val="24"/>
        </w:rPr>
        <w:t>do roku</w:t>
      </w:r>
      <w:r>
        <w:rPr/>
        <w:t xml:space="preserve"> 2012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69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blast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Navrhovaná opatření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A. 2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A. 4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zajistit další provoz a rozvoj centrálního metodického portálu pro pedagogy mateřských, základních a středních škol rvp.cz, který bude nabízet příklady metodických výukových postupů, učebních textů, výukových materiálů, příkladů dobré praxe, informačních odkazů na zkušenosti ze zahraničí, sdílení názorů, diskusní fóra, e-learning atd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odpořit aktivity DVPP a vhodné projekty pro metodickou podporu učitelů, které povedou ke zlepšení inovativních výukových strategií (projekty, kooperativní učení, fiktivní firmy atd.) a podpoří inkluzívní vzdělávání a rozvoj dovedností učitelů v preferovaných gramotnostech – ICT, cizí jazyky, udržitelný rozvoj, čtenářská, přírodovědná, technická, finanční aj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odpořit vyšší účast asistentů pedagogů ve výuce zdravotně postižených, zdravotně znevýhodněných, sociálně znevýhodněných i mimořádně nadaných žák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A. 3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vytvořit základní předpoklady pro vymezení a následné ověření uceleného systému hodnocení účinnosti vzdělávání směřujícího k utváření a rozvoji KK v počátečním vzdělávání (v uzlových bodech vzdělávacího systému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A. 5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motivovat VŠ, aby přizpůsobovaly strukturu, obsah a organizaci přípravy učitelů na VŠ potřebám kurikulární reformy zakotvené v RVP pro jednotlivé typy škol v počátečním vzdělávání </w:t>
            </w:r>
            <w:r>
              <w:rPr>
                <w:rFonts w:cs="Arial"/>
              </w:rPr>
              <w:t>(požadavky na učitele, obsah vzdělávání, rekonstrukce kateder, nastavení výzkumů a odborné práce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avrhnout změny ve stávajícím systému DVPP, tak aby v prvé řadě podporoval kurikulární reformu, byl efektivnější a více motivoval učitele k vlastnímu vzdělávání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A. 6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ohlednit analýzu dosavadního průběhu kurikulární reformy při přípravě nových vzdělávacích koncepcí (strategií dalšího postupu při kurikulární reformě), zde zakotvit kromě legislativních, vzdělávacích či ekonomických strategií i strategii politické a mediální podpory kurikulární reformy (v kontextu CŽU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zvýraznit politickou a mediální podporu kurikulární reformy (v kontextu CŽU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A. 7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/>
              <w:t>nabízet systematickou metodickou pomoc učitelům při získávání dovedností v oblasti funkčních gramotnosti a klíčových kompetencí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B. 2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ropagovat příklady dobré praxe v oblasti inkluzívního vzdělávání s využitím metodického portálu www.rvp.cz a dalších médií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 systému DVPP zajistit dostatečnou, pestrou a fundovanou nabídku vzdělávacích akcí umožňující v krátké době významně zvýšit kompetence učitelů v oblasti realizace inkluzívního vzdělávání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platňovat systémovou podporu žáků mimořádně nadaných, žáků zdravotně postižených a znevýhodněných i žáků sociálně znevýhodněných (individualizovaná výuka, asistenti pedagoga (osobní asistenti) atd.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o všech učitelských studijních programů začlenit v dostatečné míře rozvoj učitelských kompetencí potřebných pro realizaci inkluzívního vzdělávání (pokud chybějí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B. 5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hodnotit efektivitu dosud realizovaných opatření pro podporu znevýhodněných a mimořádně nadaných žáků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 rámci zavádění inkluzívního modelu školství zkvalitňovat materiální, technickou a finanční podporu znevýhodněných a mimořádně nadaných žáků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C. 1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C. 2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motivovat školy (zejména v místech s nízkou kulturní vybaveností) k využití jejich kapacit pro mimoškolní vzdělávání dětí a mládeže, popřípadě v dohodě se spádovým zařízením pro zájmové vzdělávání (ŠZZV) nebo NNO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udovat ze škol přirozená centra vzdělávání v obcích (jejich částech) s odpovídajícím materiálním a technickým zázemím (vybavením)</w:t>
            </w:r>
            <w:r>
              <w:rPr>
                <w:rFonts w:cs="Arial"/>
              </w:rPr>
              <w:t xml:space="preserve"> a využívat k tomu sdružené finanční zdroje školy a ŠVVZ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zlepšovat informační systém o volnočasových aktivitách škol, ŠZZV a NNO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etodicky podporovat tvorbu, implementaci a inovaci ŠVP pro organizování volnočasových aktivit ve školách a školských zařízeních pro zájmové vzdělávání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oplnit systém dalšího vzdělávání pedagogických pracovníků a přípravu učitelů o témata zájmového vzdělávání i a rozvíjet vzdělávání dobrovolných pracovníků školských zařízení pro zájmové vzděláván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E. 4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ytvoření koncepce systému kariérového poradenství pro oblast počátečního vzdělávání v podmínkách kurikulární reform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A. 1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 rámci reformy terciárního vzdělávání budou zavedeny krátké profesní programy s výrazným podílem prax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A. 2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A. 3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orovat větší vliv zaměstnavatelů na řízení  VŠ, a to v rámci reformy terciárního vzděláván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C. 1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řipravit zákon o finanční pomoci studentů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C. 2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tevřít otázku zavedení podnikových stipendi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D. 2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dbornou pedagogickou přípravu akademických pracovníků resp. jejich další vzdělávání zahrnout do kariérního řád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E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sílit větší prostupnost terciárního vzdělání (mezi bakalářským a vyšším odborným studiem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E. 1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vorba a implementace Národní soustavy kvalifikací pro terciární vzdělávání  (oblast regulovaných povolání bude řešena ve spolupráci s příslušnými ministerstvy – např. MZe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E. 2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nalyzovat možnosti uznávání znalostí a dovedností získaných mimo vzdělávací  systém (oblast regulovaných povolání bude řešena ve spolupráci s příslušnými ministerstvy – např. MZe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E. 3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ahrnout do systému vnitřního hodnocení i hodnocení kvality poradenských služeb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A. 2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úpravou zákona o zaměstnanosti (popř. dalších souvisejících předpisů) propojit rekvalifikace s Národní soustavou kvalifikací (resp. i Národní soustavou povolání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sílit pozitivní motivaci uchazečů o zaměstnání k účasti na rekvalifikačních kurzech zvýšením podpory v nezaměstnanosti při rekvalifikaci na 75 % z průměrného měsíčního čistého výdělku (podmíněno dobou trvání rekvalifikace a účastí uchazeče o zaměstnání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C. 1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etodicky, organizačně a informačně podporovat spolupráci mezi vzdělavateli, asociacemi vzdělavatelů, zaměstnavateli, profesními a sektorovými sdruženími, úřady práce při slaďování nabídky dalšího vzdělávání s poptávkou jak prostřednictvím sektorových rad tak prostřednictvím reprezentativních regionálních partnerství; podporovat vytvoření informačních uzlů na národní a krajské úrovni pro slaďování požadavků firem a nabídky dalšího vzdělávání, včetně organizace vhodných platforem pro výměnu názorů mezi poskytovateli a uživateli vzděláván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C. 2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ytvořit systém ukazatelů pro monitoring na národní i regionální úrovni, který by umožnil sledovat kontext, vstupy, procesy a výstupy dalšího vzdělávání; jeho pilotní ověřen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D. 4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rovést průzkum kapacity a zaměření vzdělávacích institucí a vyhodnotit, v jaké míře odpovídá poptávce podniků a jednotlivců; identifikovat málo pokryté oblasti poptávky; provádět monitoring a analýzy vzdělávací nabídky (vazba na opatření 3.C.2.e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D. 6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ajistit kvalitu vzdělávacích programů v těchto oblastech kompetencí (vazba na opatření 3. F), eventuelně podpořit jejich rozvoj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D. 7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avrhnout na základě analýzy zahraničních zkušeností základní prvky občanského vzdělávání a nejvhodnější formy jejich poskytování pro jednotlivé cílové skupiny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pracovat jednotlivé vzdělávací/informační moduly s ohledem na způsob jejich šíření (vzdělávací programy, kurzy, rozhlas, televize, knihovny, tisk, internet, letáky, apod.);  připravit lektory, odborné a mediální pracovníky pro jejich realizaci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F. 1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 F. 2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 F. 3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 souvislosti s požadavky na způsobilost osob působících v dalším vzdělávání (zejm. lektor vzdělávání dospělých) vytvořit jako nástroj zjišťování kvalifikace standardy s cílem zapojit je do Národní soustavy kvalifikací (vzorem mohou být dílčí kvalifikace cvičitel/instruktor horské služby). Tuto kvalifikaci vyžadovat jako jednu z podmínek přístupu ke zdrojům z veřejných rozpočtů (např. rekvalifikace)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ytvořit podmínky pro vznik platformy pro komunikace zástupců resortních akreditačních systémů pro sdílení dobrých praxí v rámci jednotlivých systémů. Podpořit možné sdílení a rozvoj některých obecných částí systémů (stanovení požadavků na doložení kvality vzdělávací instituce, metodika kontrol, vedení databází, elektronické podání, minimální standard informovanosti médii umožňující dálkový přístup, atd.) tak, aby docházelo k meziresortní spolupráci na tvorbě systémů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a základě informací a zkušeností získaných ze systémového projektu MPSV „Kvalita v dalším profesním vzdělávání“ pilotně ověřit mechanismus podpory vzdělávacích institucí či interních firemních vzdělávacích systémů pomocí systému sebehodnocení/hodnocení (např. formou ratingu vzdělávacích institucí). Dopracování tohoto systému iniciovat za úzké spolupráce vzdělávacích institucí a jejich střešních organizací. Systém vytvořit s akcentem na jednoduchost a udržitelnost bez podpory státu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Jednotně prezentovat výstupy těchto opatření, tak aby se postupně zvyšovala informovanost o možnostech využití systémů „kvality dalšího vzdělávání“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G. 1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 G. 2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Prohloubit užitelnost vytvořeného informačně poradenského systému ve službách zaměstnanosti a rozvoj jejich provázanosti se současnými informačně poradenskými systémy usnadňující orientaci na trhu práce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Zabezpečení udržitelnosti systému a jeho rozvoje, včetně aktualizace a optimalizace jeho zapojení do celoživotního poradenství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Zajištění podpory užívání portálu cílovými skupinam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roku 2015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69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blast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Navrhovaná opatřen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A. 5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zpracovat standard požadovaných dovedností a práce učitelů a vzdělavatelů učitelů;  začlenit rozvoj jejich klíčových kompetencí, tj. dovedností a technik potřebných pro efektivní výuku a rozvoj KK u žáků, do vzdělávání všech budoucích učitelů (na základě široké diskuse, legislativních změn a monitoringu implementace standardu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B. 4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etodicky podporovat rozvoj a implementaci preventivních a motivačních nástrojů, přístupů a metod ve školách (především pro potenciálně ohrožené skupiny žáků, např. se zdravotním postižením, ze sociokulturně znevýhodňujícího prostředí atd.) a ověřovat jejich úspěšnost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vorba motivačních nástrojů pro návrat mladistvých, kteří předčasně opustili vzdělávání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orovat výměnu zkušeností na mezinárodní úrovni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D. 1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orovat rozvoj vybraných odborných škol tak, aby se staly centry odborné přípravy, které budou integrovat pod jednou střechou rozmanité vzdělávací programy různé náročnosti s různými výstupy (včetně programů dalšího vzdělávání); umožní tak získat odborné vzdělání různé úrovně širokému spektru mladých lidí i dospělých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podporovat pilotní ověřování těchto </w:t>
            </w:r>
            <w:r>
              <w:rPr>
                <w:sz w:val="24"/>
                <w:szCs w:val="24"/>
              </w:rPr>
              <w:t xml:space="preserve">regionálně - odvětvových </w:t>
            </w:r>
            <w:r>
              <w:rPr/>
              <w:t xml:space="preserve">center odborné přípravy </w:t>
            </w:r>
            <w:r>
              <w:rPr>
                <w:sz w:val="24"/>
                <w:szCs w:val="24"/>
              </w:rPr>
              <w:t>za spolupráce se zaměstnavateli, s prioritní orientací na podporu dalšího vzdělávání a posilování potřebných kompetencí u občanů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ytvořit podmínky, aby se další vzdělávání stalo integrální součástí pedagogické práce školy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íleně podporovat realizaci různých druhů dalšího vzdělávání na školách, které bude určené širokému spektru zájemců, nezužovat další vzdělávání pouze na odborné vzdělávání či rekvalifikaci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tevírat školu místní komunitě, vytvářet ze škol místa setkávání generací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D. 2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odporovat rozvoj vybraných odborných škol tak, aby se staly centry odborné přípravy, které budou integrovat pod jednou střechou rozmanité vzdělávací programy různé náročnosti s různými výstupy (včetně kursů dalšího vzdělávání); umožní tak získat odborné vzdělání různé úrovně širokému spektru mladých lidí i dospělých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metodicky podporovat tvorbu školních vzdělávacích programů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s pružnou strukturou, které by umožnily žákům korigovat nebo upřesnit svou volbu v průběhu vzdělávání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odpořit přijímání žáků do oborů umožňujících široké spektrum odborné přípravy, což povede k tomu, že se žák teprve po orientační fázi nebo i později v průběhu studia může s pomocí kariérového poradce a podle možností uplatnění na trhu práce rozhodnout o konkrétním výstupu svého vzdělávání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D. 3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podporovat rozvoj a implementaci Národní soustavy kvalifikací a využívat všech možností, které tento nástroj poskytuje k podpoření a rozvoji celoživotního učení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v počátečním vzdělávání dále propracovávat vazbu standardů v Národní soustavě kvalifikací a rámcových vzdělávacích programů. Součástí školních vzdělávacích programů tak mohou být i požadavky stanovené ve vybraných standardech dílčích kvalifikací.  Logickým důsledkem popsaného specifického přístupu bude modulární zpracování příslušné části školního vzdělávacího programu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ve vztahu k ECVET sledovat další vývoj v Evropě a počítat s reálnou možností implementace tohoto evropského nástroje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E. 1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alší podpora činnosti sektorových rad jako základního nástroje zaměstnavatelů při vytváření a aktualizaci NSK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růběžná revize a aktualizace zpracovaných standardů a metodik jejich tvorby na základě zkušeností s praktické realizace zkoušek i vývoje požadavků trhu práce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ytváření NSK pro kvalifikace maturitní úrovně, příp. vyšších úrovní, s prioritou na dílčí kvalifikace s předpokládaným nejvyšším zájmem o skládání zkoušek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astavení a ověření mechanismu zajišťování kvality procesů ověřování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ytvoření systému elektronické</w:t>
            </w:r>
            <w:r>
              <w:rPr>
                <w:rFonts w:cs="Arial"/>
              </w:rPr>
              <w:t xml:space="preserve"> podpory procesů autorizace a zkoušení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ropagace systému mezi zaměstnavateli i občany včetně informačního systému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E. 2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v oborech vzdělání s výučním listem podporovat implementaci </w:t>
            </w:r>
            <w:r>
              <w:rPr>
                <w:i/>
              </w:rPr>
              <w:t>nové závěrečné zkoušky</w:t>
            </w:r>
            <w:r>
              <w:rPr/>
              <w:t xml:space="preserve"> založené na jednotném zadání vytvářeném ve vazbě na  hodnotící standard; systematickým využíváním hodnotících standardů při tvorbě jednotných zadání zajišťovat, aby obsah závěrečné zkoušky pro daný obor vzdělání byl v souladu s kvalifikačními požadavky na výkon příslušného povolání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orovat vývoj dalšího evaluačního nástroje – výkazu odborných kompetencí žáka, kterým je možné prokázat a transparentně doložit zvládnutí všech kompetencí stanovených v hodnotícím standardu v průběhu studia (tedy i těch, které nelze jednorázově ověřit v podmínkách závěrečné zkoušky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ystematicky podporovat participaci odborníků z praxe na tvorbě jednotných zadání závěrečné zkoušky v oborech vzdělání s výučním listem, a adekvátně i na obsahu profilové části maturitní zkoušky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E. 3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hromáždit a vyhodnotit příklady dobré praxe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émově preferovat cílenou spolupráci škol se zaměstnavateli s prioritou posilování odborných praxí studentů (včetně zahraničních praxí) v podnikové sféře, za zvýhodněných podmínek financování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E. 4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ozvoj systému školních poradenských služeb (rozšíření činnosti školních poradenských pracovišť) a dalších poradenských subjektů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ora rozhodování a volby vzdělávacích cest prostřednictvím poskytování informací nejen o vzdělávací nabídce škol, ale i o možnostech budoucího uplatnění na trhu práce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ozvoj systému dalšího vzdělávání pedagogických pracovníků v oblasti kariérového poradenství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B. 1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kračovat v tvorbě Národní soustavy povolání jakožto registr povolání a menších jednotek práce, tak aby mohla být provázána s Národní soustavou kvalifikací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ytvořit Národní soustavu kvalifikací jako registr všeobecně uznávaných a ověřitelných kvalifikací (vč. v návaznosti na opatření 2.E vytvořit Národní soustavu kvalifikací pro terciární vzdělávání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ořit fungování sektorových rad jakožto reprezentativních zástupců zaměstnavatelů a uznávaných expertů pro danou oblast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ajistit informační kampaň o ověřování a uznávání výsledků dalšího vzdělávání (za účasti všech relevantních partnerů - zástupců škol, vzdělávacích zařízení, zástupců zaměstnavatelů sdružených v sektorových radách, krajských reprezentací, ústředních orgánů státní správy aj.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C. 1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ytvářet podmínky pro systematické sledování současné a budoucí poptávky po profesích a kvalifikacích a analýzy úzkých míst na trhu práce; rozvíjet odborné kapacity a metodologický aparát předvídání profesních a kvalifikačních potřeb v souladu s aktivitami probíhajícími na evropské úrovni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ajistit pravidelné zpracování výsledků analýz a prognóz do formy informačních produktů využitelných pro různé skupiny uživatelů; zajistit poskytování těchto informací všem subjektům ovlivňujícím soulad mezi nabídkou a poptávkou po kvalifikované pracovní síle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C. 2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ajistit podmínky pro systematické analýzy účasti v dalším vzdělávání, mezinárodní komparace a vyhodnocování úrovně dosahování evropských cílů; tyto informace předávat jak řídícím orgánům, vzdělavatelům a dalším zájemcům, tak je využívat prostřednictvím různých médií při zvyšování povědomí o důležitosti celoživotního učení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zajistit sledování vývoje a struktury nabídky, rozsahu účastníků kurzů a dalších charakteristik nezbytných pro vyhodnocování trendů v nabídce; podpora šíření a využívání těchto informac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D. 1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 xml:space="preserve">zajistit institucionálně organizační zastřešení tohoto pracoviště a vytvoření finančních podmínek pro jeho fungování. Pracoviště bude zodpovědné zejména za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72" w:leader="none"/>
              </w:tabs>
              <w:spacing w:lineRule="auto" w:line="240" w:before="120" w:after="0"/>
              <w:ind w:left="972" w:hanging="360"/>
              <w:jc w:val="both"/>
              <w:rPr/>
            </w:pPr>
            <w:r>
              <w:rPr/>
              <w:t>rozvoj metodiky dalšího vzdělávání dospělých včetně jednotlivých skupin znevýhodněných na trhu práce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72" w:leader="none"/>
              </w:tabs>
              <w:spacing w:lineRule="auto" w:line="240" w:before="120" w:after="0"/>
              <w:ind w:left="972" w:hanging="360"/>
              <w:jc w:val="both"/>
              <w:rPr/>
            </w:pPr>
            <w:r>
              <w:rPr/>
              <w:t>vytvoření metodiky pro ověřování inovačního potenciálu vzdělávacích institucí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72" w:leader="none"/>
              </w:tabs>
              <w:spacing w:lineRule="auto" w:line="240" w:before="120" w:after="0"/>
              <w:ind w:left="972" w:hanging="360"/>
              <w:jc w:val="both"/>
              <w:rPr/>
            </w:pPr>
            <w:r>
              <w:rPr/>
              <w:t>vytvoření modulového vzdělávacího programu pro lektory DV až na magisterskou úroveň (ve spolupráci s vybranou VŠ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72" w:leader="none"/>
              </w:tabs>
              <w:spacing w:lineRule="auto" w:line="240" w:before="120" w:after="0"/>
              <w:ind w:left="972" w:hanging="360"/>
              <w:jc w:val="both"/>
              <w:rPr/>
            </w:pPr>
            <w:r>
              <w:rPr/>
              <w:t>zajištění rozvoje centrálního informačního portálu pro metodiku a inovace v DV (včetně databáze sdílených metodik a příkladů dobré praxe) a propojit ho s dalšími informačními portály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D. 2</w:t>
            </w:r>
          </w:p>
          <w:p>
            <w:pPr>
              <w:pStyle w:val="Normal"/>
              <w:spacing w:before="120" w:after="200"/>
              <w:rPr/>
            </w:pPr>
            <w:r>
              <w:rPr/>
              <w:t xml:space="preserve"> 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ozvíjet metodiku vzdělávání a rozvoje kompetencí znevýhodněných skupin podle jednotlivých typů znevýhodnění (vazba na opatření 3.D.1.b.) využít k tomu mimo jiné i vyhodnocení zkušeností z projektů realizovaných v rámci APZ, programů ESF, apod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aňově zvýhodnit či dotačně podpořit zaměstnavatele, kteří sami realizují vzdělávací a rozvojové programy pro vlastní zaměstnance ze znevýhodněných skupin, či kteří na svém pracovišti umožňují zapracování znevýhodněných osob jako součást rekvalifikačních programů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věnovat zvýšenou péči obtížně zaměstnatelným klientům formou grantové podpory projektů. Současně na základě získaných zkušeností s projekty navrhnout v rámci modernizace Služeb zaměstnanosti trvalé řešení integrované podpory těchto klientů v rámci APZ. K tomu učinit potřebné legislativní a organizační změny.</w:t>
            </w:r>
          </w:p>
          <w:p>
            <w:pPr>
              <w:pStyle w:val="Normal"/>
              <w:spacing w:before="120" w:after="0"/>
              <w:rPr/>
            </w:pPr>
            <w:r>
              <w:rPr/>
              <w:t>Grantově podporovat poskytovatele dalšího vzdělávání, kteří vyvíjejí a  realizují vzdělávací programy pro rozvoj profesních a přenositelných kompetencí pro znevýhodněné skupiny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D. 3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Zajistit větší propojení rekvalifikačních/vzdělávacích a poradenských  a zprostředkovacích služeb klientům. K tomu je třeba zajistit větší rozsah služeb kariérových poradců, psychologů a dalších odborníků, zlepšit jejich profesní přípravu a umožnit ve větším rozsahu nákup potřebných odborných služeb (vazba na opatření 3.G)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Zajistit rozvoj metodik a standardů jednotlivých typů rekvalifikací, které by umožnily dělení dlouhodobých kurzů na menší celky v podobě návazných modulů s možností  jejich dokončování během praxe.  (vazba na opatření 3.D.1.b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D. 4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vytvořit podmínky pro širší zapojení vzdělavatelů všech typů (soukromých vzdělavatelů i škol) do poskytování dalšího vzdělávání v poptávaných oblastech na základě moderních forem a metod; podporovat přitom jejich vzájemnou spolupráci a efektivní využívání hmotných i odborných kapacit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Zvýšit odbornou a pedagogickou způsobilost lektorů, konzultantů, učitelů, metodických a řídících pracovníků působících ve sféře dalšího vzdělávání (vazba na opatření 3F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D. 5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Navrhnout systémové řešení, které by umožnilo úhradu dodatečných nákladů spojených s doprovodnými službami a to: a) jednotlivcům (v závislosti na cílové skupině účastníků dalšího vzdělávání úhrada dodatečných nákladů, které s účastí na vzdělávání souvisí); b) vzdělavatelům, kteří poskytují služby i pro znevýhodněné skupiny, poskytovat dotace na zajištění podpůrných služeb pro znevýhodněné skupiny a to např. z prostředků úřadů práce, z rozpočtů místních a regionálních samospráv apod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podporovat realizaci vzdělávacích programů s využitím moderních technologií  - distanční vzdělávání, e-learningové kurzy, M-learningové kurzy (učení se s přenosným multimediálním přehrávačem), které snižují nedostupnost „klasického“ prezenčního vzdělávání  (vazba na opatření 3.D.1.b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Více finančně podporovat zařízení (např. mateřská centra, komunitní centra, apod.), která jsou schopná zajistit podpůrné služby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D. 6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zajistit organizačně i finančně přístup jednotlivců z různých sociálních skupin ke vzdělávání zaměřenému na rozvoj jazykových, ICT a dalších klíčových kompetencí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zajistit zapojení informačních a veřejných sdělovacích prostředků (TV, rozhlas, tisk knihovny, apod.) do poskytování výukových programů populární formou a do  šíření informací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D. 7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podporovat realizaci vzdělávacích modulů vhodnými způsoby jejich šíření (vzdělávací programy, kurzy, rozhlas, televize, knihovny, tisk, internet, letáky, apod.) a podporovat účast jednotlivců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realizovat propagační kampaně na podporu zájmu o občanské vzdělávání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/>
              <w:t>podpora zájmového vzdělávání znevýhodněných skupin jako aktivního způsobu trávení volného času a sociální integrace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E. 1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ořit rozvoj poradenství a podpory zavádění systémů RLZ a vzdělávání v MSP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alizovat podporu síťování podniků pro zajištění vzdělávání zaměstnanců (včetně mikropodniků), rozvoj společných programů přípravy interních lektorů, a pro zlepšení výměny informací a zkušeností včetně pořádání společných konferencí a seminářů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E. 1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 E. 2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ropojování podniků a vzdělávacích institucí ke zjišťování vzdělávacích potřeb a ke spolupráci na společném vývoji vzdělávacích kurzů podle potřeb klienta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olupráce úřadů práce se vzdělávacími institucemi na přípravě programů šitých na míru pro vybrané skupiny uchazečů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sílení systematické spolupráce úřadů práce s podniky při náboru a přípravě pracovních sil v potřebné kvalifikační struktuř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F. 1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 F. 2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 F. 3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ytvářet kvalifikační a hodnotící standardy jako základní kritérium pro hodnocení kvality dalšího vzdělávání na úrovni „výstupů vzdělávání“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G. 3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 G. 4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aplikace návrhu poradenského systému v rámci poradenství ke vzdělávání a pracovnímu uplatnění, realizovanému ve službách zaměstnanosti a jeho provázání s dalšími poradenskými systémy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rozšiřování sítě poradenských institucí a pracovníků a systematické zvyšování jejich profesní úrovně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odpořit uznávání výsledků dalšího vzdělávání jako nedílnou součást kariérního poradenství a jeho propojení s ostatními pedagogickými, informačními a dalšími nástroji kariérního poradenství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ůběžně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69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blast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Navrhovaná opatření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A. 1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ajistit, aby všechny RVP obsahovaly přehled podmínek potřebných pro realizaci výuky v daném oboru vzdělání a aby byly spolu s úpravami RVP průběžně přehodnocovány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zlepšovat materiální a technické podmínky škol v počátečním vzdělávání tak, aby odpovídaly požadavkům v RVP a podpořily kvalitu vzdělávání (oblasti podpory – viz výše uvedená analýza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A. 2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A. 4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rozvíjet konzultační a poradenskou činnost směřující k podpoře učitelů v etapě implementace kurikulární reformy do škol (centrální, v regionech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motivovat VŠ a zapojit fakulty vzdělávající učitele do metodické podpory kurikulární reformy, především formou účasti na společných projektech se školami, zajištěním školení, seminářů a různých forem doplňujícího a rozšiřujícího vzdělávání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A. 3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monitorovat názory učitelů a zjišťovat slabá místa kurikulární reformy; využít výsledky všech projektů zaměřených na hodnocení vzdělávacích výsledků žáků ke zlepšení průběhu kurikulární reformy (podklad pro metodickou a materiální pomoc školám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vytvořit kritéria hodnocení výsledků práce učitelů podle školních vzdělávacích programů a využívat je pro hodnocení výuky založené na klíčových kompetencích (ČŠI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řijímat účast v mezinárodních šetřeních kvality výsledků vzdělání jako podklad pro porovnání „výkonnosti“ vzdělávacího systému v Č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A. 5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otivovat VŠ a začlenit do obsahu přípravy učitelů maximum praktických činností a praktických aktivit předávaných učiteli z praxe nebo prováděných přímo na školách (včetně činností týkajících se žáků zdravotně postižených a znevýhodněných, žáků sociálně znevýhodněných, žáků mimořádně nadaných a zájmových aktivit žáků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A. 7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íleně podporovat školy, regiony, které dosahují neuspokojivých výsledků v oblasti klíčových kompetencí a funkční gramotnosti žáků – ICT, CJ, čtenářská, udržitelný rozvoj, přírodovědná, technická, finanční aj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podporovat komunikaci odborných pracovišť v ČR a v zahraničí a umožnit co nejrychlejší přenos nových poznatků a praktických zkušeností v oblastech rozvoje funkčních gramotností (vědecké poznatky, didaktické inovace, příklady dobré praxe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6" w:leader="none"/>
              </w:tabs>
              <w:spacing w:before="120" w:after="0"/>
              <w:rPr/>
            </w:pPr>
            <w:r>
              <w:rPr/>
              <w:t>1. B. 1</w:t>
              <w:tab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ytvářet podmínky k tomu, aby děti ze sociálně a etnicky znevýhodněného prostředí docházely dlouhodobě a pravidelně do mateřské školy (terénní návštěvy v rodinách dětí, motivace rodičů, zaměstnávání učitelů a asistentů z řad z daného etnika, zařazování děti se sociálně a etnicky znevýhodněného prostředí mezi běžnou populaci do přirozeně motivujícího prostředí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orovat účast dětí ze sociálně a etnicky znevýhodněného prostředí v přípravných třídách, nabízet program činností odpovídající jejich speciálním vzdělávacím potřebám, odlišné sociální zkušeností, vývoji a učení, snížené adaptabilitě apod.), klást důraz na individualizovanou vzdělávací práci, pedagogickou diagnostiku, speciálně pedagogickou péči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B. 2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ytvořit postupně rovnocenné materiální, legislativní, finanční aj. podmínky pro činnost 2. stupně základních škol a nižších gymnázií, aby postupně docházelo k přirozenému posílení prestiže tohoto stupně školy (ve srovnání s víceletými gymnázii) a snížený odliv žáků – na druhé straně přirozený úbytek žáků víceletých gymnázií (škola pro skutečně nadané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ále podporovat rozvoj školních poradenských pracovišť, výchovných poradců, školních speciálních pedagogů, školních psychologů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B. 3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ařadit technickou výchovu a vzdělávání  jako nedílnou součást všeobecného vzdělávání na základních školách i gymnáziích; podporovat proměnu výuky souvisejících vyučovacích předmětů tak, aby umožňovaly projektovou činnost žáků a vytvářely příležitosti pro jejich seznamování se s vědeckými postupy a nejnovějšími technologiemi a poznatky v těchto oborech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orovat zájmové činnosti žáků v oblasti výzkumu a techniky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vyšovat informovanost žáků základních a středních škol, jejich rodičů a výchovných poradců na ZŠ a SŠ o možnostech technického vzdělávání na středních a vysokých školách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e spolupráci se sociálními partnery podporovat  realizaci informačních a propagačních akcí s cílem motivovat žáky ke studiu těchto oborů na středních i  vysokých školách a ke kariéře v technických a vědeckých oborech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B. 5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platňovat systematickou podporu žáků zdravotně znevýhodněných (individualizovaná výuka, speciální pomůcky, asistenti pedagoga, asistenti, výuka jazyků národnostních menšin pedagoga, podpora studentů, atd.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platňovat systematickou podporu žáků mimořádně nadaných (odhalování nadání, individualizovaná výuka, úpravy vzdělávacích programů, stipendia, soutěže, zahraniční výměna zkušeností atd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C. 1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C. 2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podpořit hodnotu a přínos </w:t>
            </w:r>
            <w:r>
              <w:rPr>
                <w:color w:val="000000"/>
              </w:rPr>
              <w:t xml:space="preserve">neformálního a zájmového vzdělávání dětí a mládeže; připravit </w:t>
            </w:r>
            <w:r>
              <w:rPr/>
              <w:t>motivační hodnocení výsledků činnosti vzdělavatelů (certifikáty výsledků činnosti, systém nástrojů pro posuzování kvality atd.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C. 3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ekonomicky podporovat rozvoj soutěží celostátního charakteru, přípravu mladých lidí na mezinárodní soutěže a výjezdy na tyto akce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/>
              <w:t>problematiku zájmového vzdělávání začlenit do přípravy budoucích pedagogů na vysokých školách (včetně přípravy na práci s nadanými žáky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odporovat distanční formy zájmového vzdělávání nadaných mladých lidí (kombinované prezenčními forma, zejména pak on-line vzdělávání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C. 4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etodicky podporovat činnost subjektů zabývajících se participací na udržitelném rozvoji lokálního prostředí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referovat diskusní setkání (kulaté stoly) se známými osobnostmi a odborníky z rozmanitých oblastí lidského života s tématy, která současnou mladou generaci zajímají nebo trápí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A. 1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 těch studijních programů, kde je to vhodné a možné, i nadále podporovat zařazení praxí do studijního plánu (to platí zejména pro studijní programy zajišťující přípravu k výkonu některých regulovaných profesí)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e strany resortních ministerstev ve spolupráci se zástupci zaměstnavatelů se podílet na zajištění kvality odborných praxí, pokud jsou součástí studijních programů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A. 2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A. 3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oordinovat spolupráci VŠ se zaměstnavateli (např. prostřednictvím seminářů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důraznit roli zaměstnavatelů při tvorbě a realizaci studijních programů  - umožnit zástupcům zaměstnavatelů vyjadřovat se k profilu absolventa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A. 4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ořit vytváření strukturované nabídky kurzů pro zájemce na VŠ, která bude v souladu s požadavky praxe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ahrnout další vzdělávání do systému vnitřního hodnocení činností VŠ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B. 1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B. 2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ora dalšího rozvoje center distančního vzdělávání, včetně zajištění   kvality vzdělávací činnosti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orovat rozvoj kombinované a distanční formy studia a dbát na zvyšování kvality forem vzdělávání alternativních k prezenčnímu studiu nabízených terciárním sektorem vzděláván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C. 1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 nadále podporovat spolupráci VŠ se SŠ (ZŠ) s cílem motivovat žáky k dalšímu studiu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C. 2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 nadále využívat a rozvíjet možnosti stipendijního fondu VŠ – formou doporučení vysokým školám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 nadále podporovat mezinárodní mobilitu studentů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D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ora rozvoje a implementace systémů vnitřního hodnocení kvality činností VŠ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ořit VŠ, aby byli do vnitřního hodnocení ve větší míře zapojeni studenti, absolventi a zaměstnavatel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D. 1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důraznit roli dalšího vzdělávání akademických pracovníků (např. v kariérním řádu, plánech rozvoje …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D. 3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kračovat v již zavedených způsobech podpory mezinárodní mobility akademických pracovníků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orovat rozvoj mobility akademických pracovníků v rámci akademické sféry (mezi jednotlivými školami), mezi školami a vědeckými pracovišti a mezi akademickou a hospodářskou sféro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E. 3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 nadále motivovat vysoké školy k rozšíření nabízených poradenských služeb směrem k zájemcům o další vzdělávání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A. 2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ořit informovanost o systému individuálních akčních plánů pro uchazeče a zájemce o zaměstnání zejména s ohledem na zapojení rekvalifikačních programů jako jejich klíčového prvku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pravit metodiky úřadů práce tak, aby byly nabízeny rekvalifikační kurzy směřující k přímému uplatnění na trhu práce (cílená rekvalifikace, zaměstnanecká rekvalifikace aj.). Popř. nabízet rekvalifikace na základě požadavků trhu práce (na základě informací zjištěných nástroji pro předvídání budoucích požadavků trhu práce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B. 1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orovat propojení zákona o uznávání výsledků dalšího vzdělávání a Národní soustavy kvalifikací s resortními právními předpisy (zejm. rekvalifikacemi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B. 2</w:t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orovat Národní soustavu kvalifikací a její propojování s počátečním vzděláváním na všech úrovních vč. propojování s kurikurálními dokumenty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vážit zapojení přenosu kreditů ECVET, na základě Doporučení Rady Evropy a Evropské komise, do systému ověřování a uznávání popř. do vzdělávacích programů dalšího vzdělávání směřujících k dílčím kvalifikacím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6" w:hanging="360"/>
      </w:pPr>
    </w:lvl>
    <w:lvl w:ilvl="2">
      <w:start w:val="1"/>
      <w:numFmt w:val="lowerRoman"/>
      <w:lvlText w:val="%3."/>
      <w:lvlJc w:val="right"/>
      <w:pPr>
        <w:tabs>
          <w:tab w:val="num" w:pos="2506"/>
        </w:tabs>
        <w:ind w:left="2506" w:hanging="180"/>
      </w:pPr>
    </w:lvl>
    <w:lvl w:ilvl="3">
      <w:start w:val="1"/>
      <w:numFmt w:val="decimal"/>
      <w:lvlText w:val="%4."/>
      <w:lvlJc w:val="left"/>
      <w:pPr>
        <w:tabs>
          <w:tab w:val="num" w:pos="3226"/>
        </w:tabs>
        <w:ind w:left="3226" w:hanging="360"/>
      </w:pPr>
    </w:lvl>
    <w:lvl w:ilvl="4">
      <w:start w:val="1"/>
      <w:numFmt w:val="lowerLetter"/>
      <w:lvlText w:val="%5."/>
      <w:lvlJc w:val="left"/>
      <w:pPr>
        <w:tabs>
          <w:tab w:val="num" w:pos="3946"/>
        </w:tabs>
        <w:ind w:left="3946" w:hanging="360"/>
      </w:pPr>
    </w:lvl>
    <w:lvl w:ilvl="5">
      <w:start w:val="1"/>
      <w:numFmt w:val="lowerRoman"/>
      <w:lvlText w:val="%6."/>
      <w:lvlJc w:val="right"/>
      <w:pPr>
        <w:tabs>
          <w:tab w:val="num" w:pos="4666"/>
        </w:tabs>
        <w:ind w:left="4666" w:hanging="180"/>
      </w:pPr>
    </w:lvl>
    <w:lvl w:ilvl="6">
      <w:start w:val="1"/>
      <w:numFmt w:val="decimal"/>
      <w:lvlText w:val="%7."/>
      <w:lvlJc w:val="left"/>
      <w:pPr>
        <w:tabs>
          <w:tab w:val="num" w:pos="5386"/>
        </w:tabs>
        <w:ind w:left="5386" w:hanging="360"/>
      </w:pPr>
    </w:lvl>
    <w:lvl w:ilvl="7">
      <w:start w:val="1"/>
      <w:numFmt w:val="lowerLetter"/>
      <w:lvlText w:val="%8."/>
      <w:lvlJc w:val="left"/>
      <w:pPr>
        <w:tabs>
          <w:tab w:val="num" w:pos="6106"/>
        </w:tabs>
        <w:ind w:left="6106" w:hanging="360"/>
      </w:pPr>
    </w:lvl>
    <w:lvl w:ilvl="8">
      <w:start w:val="1"/>
      <w:numFmt w:val="lowerRoman"/>
      <w:lvlText w:val="%9."/>
      <w:lvlJc w:val="right"/>
      <w:pPr>
        <w:tabs>
          <w:tab w:val="num" w:pos="6826"/>
        </w:tabs>
        <w:ind w:left="6826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">
    <w:name w:val="Nadpis2"/>
    <w:basedOn w:val="Heading2"/>
    <w:qFormat/>
    <w:pPr>
      <w:numPr>
        <w:ilvl w:val="0"/>
        <w:numId w:val="0"/>
      </w:numPr>
      <w:spacing w:before="40" w:after="40"/>
      <w:outlineLvl w:val="9"/>
    </w:pPr>
    <w:rPr>
      <w:rFonts w:ascii="Times New Roman" w:hAnsi="Times New Roman" w:cs="Times New Roman"/>
      <w:bCs w:val="false"/>
      <w:i w:val="false"/>
      <w:color w:val="000000"/>
      <w:sz w:val="24"/>
      <w:szCs w:val="20"/>
    </w:rPr>
  </w:style>
  <w:style w:type="paragraph" w:styleId="Nadpis3">
    <w:name w:val="Nadpis3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Nadpis4">
    <w:name w:val="Nadpis4"/>
    <w:basedOn w:val="Heading4"/>
    <w:qFormat/>
    <w:pPr>
      <w:numPr>
        <w:ilvl w:val="0"/>
        <w:numId w:val="0"/>
      </w:numPr>
      <w:outlineLvl w:val="9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17:00Z</dcterms:created>
  <dc:creator>Ludmila Luxova</dc:creator>
  <dc:description/>
  <cp:keywords/>
  <dc:language>en-US</dc:language>
  <cp:lastModifiedBy>ponec</cp:lastModifiedBy>
  <dcterms:modified xsi:type="dcterms:W3CDTF">2008-11-19T16:17:00Z</dcterms:modified>
  <cp:revision>2</cp:revision>
  <dc:subject/>
  <dc:title>Příloha</dc:title>
</cp:coreProperties>
</file>